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color w:val="000000"/>
        </w:rPr>
        <w:t xml:space="preserve">Załącznik nr 1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71450</wp:posOffset>
            </wp:positionV>
            <wp:extent cx="1685925" cy="54038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245110</wp:posOffset>
                </wp:positionV>
                <wp:extent cx="1414145" cy="415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UROPEJSKI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32.75pt;mso-wrap-distance-left:9.05pt;mso-wrap-distance-right:9.05pt;mso-wrap-distance-top:0pt;mso-wrap-distance-bottom:0pt;margin-top:19.3pt;mso-position-vertical-relative:text;margin-left:2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UROPEJSKI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810125</wp:posOffset>
            </wp:positionH>
            <wp:positionV relativeFrom="paragraph">
              <wp:posOffset>14605</wp:posOffset>
            </wp:positionV>
            <wp:extent cx="776605" cy="51879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Karta oceny wniosku osoby ubiegającej się o wpis do bazy ekspertów prowadzonej przez Instytucję Zarządzającą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oraz do centralnej bazy ekspertów prowadzonej przez ministra właściwego do spraw rozwoju regionalnego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ę i nazwisko osoby ubiegającej się o wpis do bazy ekspertów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 i data wpływu dokumentów aplikacyjny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zar wsparcia Programu Operacyjnego Kapitał Ludzki 2007-2013 wskazany przez kandydata we wniosku o wpis do bazy ekspertów prowadzonej przez Instytucję Zarządzającą oraz do centralnej bazy ekspertów prowadzonej przez ministra właściwego do spraw rozwoj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Część I. Weryfikacja złożonych dokumentów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zy wniosek został złożony we właściwej instytucji i dotyczy właściwego obszaru wsparcia?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48"/>
          <w:szCs w:val="48"/>
        </w:rPr>
      </w:pPr>
      <w:r>
        <w:rPr>
          <w:rFonts w:cs="Calibri" w:ascii="Calibri" w:hAnsi="Calibri"/>
          <w:color w:val="000000"/>
        </w:rPr>
        <w:t>TAK</w:t>
        <w:tab/>
      </w:r>
      <w:r>
        <w:rPr>
          <w:rFonts w:cs="Courier New" w:ascii="Courier New" w:hAnsi="Courier New"/>
          <w:color w:val="000000"/>
          <w:sz w:val="48"/>
          <w:szCs w:val="48"/>
        </w:rPr>
        <w:t>□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 xml:space="preserve">NIE*    </w:t>
      </w:r>
      <w:r>
        <w:rPr>
          <w:rFonts w:cs="Courier New" w:ascii="Courier New" w:hAnsi="Courier New"/>
          <w:color w:val="000000"/>
          <w:sz w:val="48"/>
          <w:szCs w:val="48"/>
        </w:rPr>
        <w:t>□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dokumenty nie podlegają dalszej weryfikacji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zy kandydat złożył wszystkie wymagane dokumenty?</w:t>
      </w:r>
    </w:p>
    <w:p>
      <w:pPr>
        <w:pStyle w:val="Normal"/>
        <w:jc w:val="both"/>
        <w:rPr>
          <w:rFonts w:ascii="Calibri" w:hAnsi="Calibri" w:cs="Calibri"/>
          <w:color w:val="000000"/>
          <w:sz w:val="48"/>
          <w:szCs w:val="48"/>
        </w:rPr>
      </w:pPr>
      <w:r>
        <w:rPr>
          <w:rFonts w:cs="Calibri" w:ascii="Calibri" w:hAnsi="Calibri"/>
          <w:color w:val="000000"/>
        </w:rPr>
        <w:t>TAK</w:t>
        <w:tab/>
      </w:r>
      <w:r>
        <w:rPr>
          <w:rFonts w:cs="Courier New" w:ascii="Courier New" w:hAnsi="Courier New"/>
          <w:color w:val="000000"/>
          <w:sz w:val="48"/>
          <w:szCs w:val="48"/>
        </w:rPr>
        <w:t>□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 xml:space="preserve">NIE*    </w:t>
      </w:r>
      <w:r>
        <w:rPr>
          <w:rFonts w:cs="Courier New" w:ascii="Courier New" w:hAnsi="Courier New"/>
          <w:color w:val="000000"/>
          <w:sz w:val="48"/>
          <w:szCs w:val="48"/>
        </w:rPr>
        <w:t>□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* dokumenty nie podlegają dalszej weryfikacji, należy wskazać brakujące/nieprawidłowe dokumenty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wagi: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Część II. Weryfikacja spełnienia warunków o wpis do bazy ekspertów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u w:val="single"/>
        </w:rPr>
        <w:footnoteReference w:id="2"/>
      </w:r>
      <w:r>
        <w:rPr>
          <w:rFonts w:cs="Calibri" w:ascii="Calibri" w:hAnsi="Calibri"/>
          <w:b/>
          <w:color w:val="000000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920"/>
        <w:gridCol w:w="1418"/>
        <w:gridCol w:w="1376"/>
        <w:gridCol w:w="114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yte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peł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ie spełn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wagi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został/a skazany/a prawomocnym wyrokiem za przestępstwa umyślne lub za umyślne przestępstwa skarbow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zysta z pełni praw publi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pełną zdolność do czynności praw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został/a uprzednio skre</w:t>
            </w:r>
            <w:r>
              <w:rPr>
                <w:rFonts w:eastAsia="TimesNewRoman;Times New Roman" w:cs="TimesNewRoman;Times New Roman" w:ascii="Calibri" w:hAnsi="Calibri"/>
              </w:rPr>
              <w:t>ś</w:t>
            </w:r>
            <w:r>
              <w:rPr>
                <w:rFonts w:cs="Calibri" w:ascii="Calibri" w:hAnsi="Calibri"/>
              </w:rPr>
              <w:t>lony/a z listy ekspertów, która prowadzona była przez Instytucję Zarządzającą, centralnej bazy ekspertów prowadzonej przez ministra wła</w:t>
            </w:r>
            <w:r>
              <w:rPr>
                <w:rFonts w:eastAsia="TimesNewRoman;Times New Roman" w:cs="TimesNewRoman;Times New Roman" w:ascii="Calibri" w:hAnsi="Calibri"/>
              </w:rPr>
              <w:t>ś</w:t>
            </w:r>
            <w:r>
              <w:rPr>
                <w:rFonts w:cs="Calibri" w:ascii="Calibri" w:hAnsi="Calibri"/>
              </w:rPr>
              <w:t>ciwego do spraw rozwoju regionalnego lub z listy asesorów prowadzonej przy którejkolwiek z Instytucji Pośredniczących /Instytucji Pośredniczących II stop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 ciągu ostatnich 6 miesięcy przed dniem złożenia wniosku o wpis do bazy ekspertów prowadzonej przez Instytucję Zarządzającą oraz do centralnej bazy ekspertów prowadzonej przez ministra właściwego do spraw rozwoju regionalnego, nie pozostawał/a w stosunku pracy z Instytucją Zarządzającą, Instytucją Pośredniczącą II stopnia oraz Instytucją Pośredniczącą prowadzącą nabór ekspert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kształcenie wyższ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Minimum 2-letnie doświadczenie zawodowe </w:t>
              <w:br/>
              <w:t>w niżej wymienionych obszarach objętych programami operacyjnymi współfinansowanymi z Europejskiego Funduszu Społecznego: zatrudnienie, edukacja, integracja społeczna, adaptacyjność pracowników i przedsiębiorstw, rozwój zasobów ludzkich na obszarach wiejskich,  współpraca ponadnarodowa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momencie składania wniosku nie pozostaje </w:t>
              <w:br/>
              <w:t>w stosunku pracy z firmą konsultingową lub innym podmiotem zajmującym się doradztwem projektow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Suma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wagi: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u w:val="single"/>
        </w:rPr>
        <w:t>Część III Ocena dodatkowych umiejętności i silnych stron kandydata na eksperta w danym obszarze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(ocena opisowa)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 xml:space="preserve">Część IV Wynik przeprowadzonej oceny 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zy kandydat spełnił wymagania określone w ogłoszeniu o naborze na eksperta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48"/>
          <w:szCs w:val="48"/>
        </w:rPr>
      </w:pPr>
      <w:r>
        <w:rPr>
          <w:rFonts w:cs="Calibri" w:ascii="Calibri" w:hAnsi="Calibri"/>
          <w:color w:val="000000"/>
        </w:rPr>
        <w:t>TAK</w:t>
        <w:tab/>
      </w:r>
      <w:r>
        <w:rPr>
          <w:rFonts w:cs="Courier New" w:ascii="Courier New" w:hAnsi="Courier New"/>
          <w:color w:val="000000"/>
          <w:sz w:val="48"/>
          <w:szCs w:val="48"/>
        </w:rPr>
        <w:t>□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 xml:space="preserve">NIE    </w:t>
      </w:r>
      <w:r>
        <w:rPr>
          <w:rFonts w:cs="Courier New" w:ascii="Courier New" w:hAnsi="Courier New"/>
          <w:color w:val="000000"/>
          <w:sz w:val="48"/>
          <w:szCs w:val="48"/>
        </w:rPr>
        <w:t>□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wagi: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pisy członków Komisji ds. naboru ekspertów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4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color w:val="000000"/>
        </w:rPr>
        <w:t>…………………………………</w:t>
      </w:r>
      <w:r>
        <w:rPr>
          <w:rFonts w:cs="Calibri" w:ascii="Calibri" w:hAnsi="Calibri"/>
          <w:i/>
          <w:color w:val="000000"/>
          <w:sz w:val="20"/>
          <w:szCs w:val="20"/>
        </w:rPr>
        <w:tab/>
        <w:tab/>
        <w:tab/>
        <w:tab/>
        <w:t xml:space="preserve">      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...…………………………………. </w:t>
        <w:tab/>
        <w:tab/>
        <w:tab/>
        <w:tab/>
        <w:t xml:space="preserve">       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       </w:t>
      </w:r>
      <w:r>
        <w:rPr>
          <w:rFonts w:cs="Calibri" w:ascii="Calibri" w:hAnsi="Calibri"/>
          <w:i/>
          <w:color w:val="000000"/>
          <w:sz w:val="20"/>
          <w:szCs w:val="20"/>
        </w:rPr>
        <w:t>Miejscowość i data</w:t>
        <w:tab/>
        <w:tab/>
        <w:tab/>
        <w:tab/>
        <w:tab/>
        <w:tab/>
        <w:tab/>
        <w:t xml:space="preserve">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Weryfikacja „0-1”. Wniosek niespełniający któregokolwiek z podanych kryteriów jest odrzucany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ne kryterium zostanie zweryfikowane w oparciu o doświadczenie zawodowe w wyszczególnionych obszarach wsparcia a nie tylko w kontekście doświadczenia projektoweg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13:00Z</dcterms:created>
  <dc:creator>m.kopka-jedrychowska</dc:creator>
  <dc:description/>
  <cp:keywords/>
  <dc:language>en-US</dc:language>
  <cp:lastModifiedBy>emilia.galas</cp:lastModifiedBy>
  <cp:lastPrinted>2012-04-02T11:04:00Z</cp:lastPrinted>
  <dcterms:modified xsi:type="dcterms:W3CDTF">2012-04-02T09:04:00Z</dcterms:modified>
  <cp:revision>19</cp:revision>
  <dc:subject/>
  <dc:title>Załącznik nr 1 </dc:title>
</cp:coreProperties>
</file>