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Załącznik do Uchwały nr 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ab/>
        <w:tab/>
        <w:tab/>
        <w:t>Zarządu Województwa Opolskiego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95580</wp:posOffset>
            </wp:positionH>
            <wp:positionV relativeFrom="paragraph">
              <wp:posOffset>276860</wp:posOffset>
            </wp:positionV>
            <wp:extent cx="1608455" cy="515620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ab/>
      </w:r>
      <w:r>
        <w:rPr>
          <w:i/>
          <w:sz w:val="16"/>
          <w:szCs w:val="16"/>
        </w:rPr>
        <w:t>z d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7630</wp:posOffset>
            </wp:positionH>
            <wp:positionV relativeFrom="paragraph">
              <wp:posOffset>146685</wp:posOffset>
            </wp:positionV>
            <wp:extent cx="500380" cy="571500"/>
            <wp:effectExtent l="0" t="0" r="0" b="0"/>
            <wp:wrapTight wrapText="bothSides">
              <wp:wrapPolygon edited="0">
                <wp:start x="-699" y="0"/>
                <wp:lineTo x="-699" y="20864"/>
                <wp:lineTo x="21319" y="20864"/>
                <wp:lineTo x="21319" y="0"/>
                <wp:lineTo x="-699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134610</wp:posOffset>
            </wp:positionH>
            <wp:positionV relativeFrom="paragraph">
              <wp:posOffset>146685</wp:posOffset>
            </wp:positionV>
            <wp:extent cx="702945" cy="466090"/>
            <wp:effectExtent l="0" t="0" r="0" b="0"/>
            <wp:wrapTopAndBottom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01415</wp:posOffset>
                </wp:positionH>
                <wp:positionV relativeFrom="paragraph">
                  <wp:posOffset>159385</wp:posOffset>
                </wp:positionV>
                <wp:extent cx="1433195" cy="453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453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UNIA EUROPEJSK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UROPEJSKI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UNDUSZ SPOŁECZN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35.7pt;mso-wrap-distance-left:9.05pt;mso-wrap-distance-right:9.05pt;mso-wrap-distance-top:0pt;mso-wrap-distance-bottom:0pt;margin-top:12.55pt;mso-position-vertical-relative:text;margin-left:29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UNIA EUROPEJSK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UROPEJSKI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UNDUSZ SPOŁECZN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Regulamin pracy oraz powoływania i odwoływania ekspertów Instytucji Pośredniczącej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/>
          <w:sz w:val="24"/>
          <w:szCs w:val="24"/>
        </w:rPr>
        <w:t xml:space="preserve"> Programu Operacyjnego Kapitał Ludzki (PO KL) </w:t>
        <w:br/>
        <w:t>w województwie opolskim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§ 1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stanowienia ogólne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0"/>
          <w:szCs w:val="20"/>
        </w:rPr>
        <w:t>Instytucja Pośrednicząca (IP), poprzez opracowanie jednolitych zasad zapewnia funkcjonowanie przejrzystego i konkurencyjnego systemu naboru ekspertów, o których mowa w art. 31 ustawy z dnia 6 grudnia 2006r. o zasadach prowadzenia polityki rozwoju (Dz. U. z 2006r. Nr 227, poz. 1658 z późn. zm.), zwanej dalej Ustawą, niebędących pracownikami Instytucji Organizującej Konkurs (IOK), dokonujących na zlecenie IOK oceny projektów lub zapewniających wsparcie eksperckie przy ocenie projektów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Ekspert to osoba dokonująca na zlecenie IOK oceny wniosków lub wyrażająca opinię o wnioskach o dofinansowanie w ramach konkursów ogłaszanych dla Priorytetów PO KL oraz osoba oceniająca lub wyrażająca opinię o wnioskach systemowych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0"/>
          <w:szCs w:val="20"/>
        </w:rPr>
        <w:t>Ekspertem może być wyłącznie osoba, która przeszła pozytywnie procedurę kwalifikacyjną i została wpisana do bazy ekspertów prowadzonej przez Instytucję Zarządzającą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(IZ) oraz do centralnej bazy ekspertów prowadzonej przez ministra właściwego do spraw rozwoju regionalneg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Ekspert powoływany jest bezterminow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0"/>
          <w:szCs w:val="20"/>
        </w:rPr>
        <w:t>Lista osób powołanych zarządzeniem Marszałka Województwa Opolskiego do pełnienia funkcji eksperta przekazywana jest przez IP do IZ w formie elektronicznej (wraz z podpisaną przez ekspertów zgodą na zamieszczanie i przetwarzanie ich danych osobowych ujawnionych przez nich w procesie tworzenia i prowadzenia baz ekspertów – załącznik 2b) na podstawie porozumienia o zbieraniu i przetwarzaniu danych osobowych ekspertów zawartego pomiędzy IZ a IP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/>
      </w:pPr>
      <w:r>
        <w:rPr>
          <w:sz w:val="20"/>
          <w:szCs w:val="20"/>
        </w:rPr>
        <w:t>Osoby powołane do pełnienia funkcji eksperta zobowiązane są do podnoszenia swoich kwalifikacji zgodnie z polityką szkoleniową określoną przez IZ, IP lub Instytucję Pośredniczącą II stopnia (IP2)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</w:rPr>
        <w:t xml:space="preserve"> ,o ile dana IP lub IP2 prowadzi politykę szkoleniową. 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/>
      </w:pPr>
      <w:r>
        <w:rPr>
          <w:sz w:val="20"/>
          <w:szCs w:val="20"/>
        </w:rPr>
        <w:t>Osoby powołane do pełnienia funkcji eksperta po 1 stycznia 2011r. zobowiązane są do zrealizowania obligatoryjnego programu szkolenia internetowego IZ w zakresie i terminie wskazanym przez IZ (wskazany termin nie może być krótszy niż 4 miesiące od daty powołania eksperta). Zrealizowanie programu szkoleniowego w zakresie i terminie wskazanym przez IZ jest równoznaczne z autoryzowaniem eksperta do dokonywania oceny/wydawania opinii na rzecz IP/IP2 odpowiedzialnych za ocenę i wybór projektów do dofinansowania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/>
      </w:pPr>
      <w:r>
        <w:rPr>
          <w:bCs/>
          <w:sz w:val="20"/>
          <w:szCs w:val="20"/>
        </w:rPr>
        <w:t xml:space="preserve">Od dnia 1 lipca 2011r. </w:t>
      </w:r>
      <w:r>
        <w:rPr>
          <w:sz w:val="20"/>
          <w:szCs w:val="20"/>
        </w:rPr>
        <w:t>IP/IP2 odpowiedzialne za ocenę i wybór projektów do dofinansowania mogą powoływać w skład Komisji Oceny Projektów (KOP) lub zwracać się o wydanie opinii tylko do tych ekspertów, którzy uzyskali właściwy certyfikat do dokonywania oceny/wydawania opinii w ramach danego Priorytetu PO KL.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§ 2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Komisja ds. naboru ekspertów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misję ds. naboru ekspertów na mocy zarządzenia powołuje Marszałek Województwa Opolski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misja ds. naboru ekspertów składa się z minimum 4 członków, w tym Przewodniczącego i Protokolanta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wodniczącym Komisji ds. naboru ekspertów jest Z-ca Dyrektora Departamentu Koordynacji Programów Operacyjnych Urzędu Marszałkowskiego Województwa Opolskiego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zewodniczący Komisji ds. naboru ekspertów może wyznaczyć spośród członków Komisji swojego Zastępcę. Wyznaczenie Zastępcy następuje w formie pisemnego upoważnienia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 skład Komisji ds. naboru ekspertów wchodzą pracownicy Urzędu Marszałkowskiego Województwa Opolski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daniem Komisji ds. naboru ekspertów jest: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ocena  wniosków o wpis do bazy ekspertów prowadzonej przez IZ oraz do centralnej bazy ekspertów prowadzonej przez ministra właściwego do spraw rozwoju regionalnego,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sporządzenie listy kandydatów spełniających wymagania określone w ogłoszeniu o naborze i przedłożenie jej w formie rekomendacji Marszałkowi Województwa Opolskiego,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fakultatywne przeprowadzenie rozmów kwalifikacyjnych z kandydatami wskazanymi przez Marszałka Województwa Opolskiego.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magania i warunki niezbędne do pełnienia funkcji eksperta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/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Ekspertem może zostać osoba, która spełnia jednocześnie następujące warunki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rzysta z pełni praw publicznych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osiada pełną zdolność do czynności prawnych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nie została skazana prawomocnym wyrokiem za przestępstwa umyślne lub za umyślne przestępstwo skarbow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osiada wykształcenie wyższ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0"/>
          <w:szCs w:val="20"/>
        </w:rPr>
        <w:t>posiada minimum 2-letnie doświadczenie zawodowe w niżej wymienionych obszarach objętych programami operacyjnymi współfinansowanymi z Europejskiego Funduszu Społecznego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>zatrudnienie,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>integracja społeczna,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>adaptacyjność pracowników i przedsiębiorstw,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>edukacja,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>rozwój zasobów ludzkich na obszarach wiejskich,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>współpraca ponadnarodowa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nie została uprzednio skre</w:t>
      </w:r>
      <w:r>
        <w:rPr>
          <w:rFonts w:eastAsia="TimesNewRoman;Times New Roman" w:cs="TimesNewRoman;Times New Roman"/>
          <w:sz w:val="20"/>
          <w:szCs w:val="20"/>
          <w:lang w:eastAsia="pl-PL"/>
        </w:rPr>
        <w:t>ś</w:t>
      </w:r>
      <w:r>
        <w:rPr>
          <w:rFonts w:eastAsia="Times New Roman"/>
          <w:sz w:val="20"/>
          <w:szCs w:val="20"/>
          <w:lang w:eastAsia="pl-PL"/>
        </w:rPr>
        <w:t>lona z listy ekspertów, która prowadzona była przez ministra właściwego do spraw rozwoju regionalnego, centralnej bazy ekspertów prowadzonej przez ministra wła</w:t>
      </w:r>
      <w:r>
        <w:rPr>
          <w:rFonts w:eastAsia="TimesNewRoman;Times New Roman" w:cs="TimesNewRoman;Times New Roman"/>
          <w:sz w:val="20"/>
          <w:szCs w:val="20"/>
          <w:lang w:eastAsia="pl-PL"/>
        </w:rPr>
        <w:t>ś</w:t>
      </w:r>
      <w:r>
        <w:rPr>
          <w:rFonts w:eastAsia="Times New Roman"/>
          <w:sz w:val="20"/>
          <w:szCs w:val="20"/>
          <w:lang w:eastAsia="pl-PL"/>
        </w:rPr>
        <w:t>ciwego do spraw rozwoju regionalnego lub z listy asesorów prowadzonej przez którąkolwiek z IP/IP2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 ciągu ostatnich 6 miesięcy przed dniem złożenia wniosku o wpis do bazy ekspertów prowadzonej przez IZ oraz do centralnej bazy ekspertów prowadzonej przez ministra właściwego do spraw rozwoju regionalnego, nie pozostawała w stosunku pracy z IZ i/lub IP województwa opolskiego i/lub IP2 województwa opolskiego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na dzień złożenia wniosku o wpis do baz ekspertów</w:t>
      </w:r>
      <w:r>
        <w:rPr/>
        <w:t xml:space="preserve"> </w:t>
      </w:r>
      <w:r>
        <w:rPr>
          <w:sz w:val="20"/>
          <w:szCs w:val="20"/>
        </w:rPr>
        <w:t>nie znajduje się w bazie ekspertów prowadzonej przez IZ oraz w centralnej bazie ekspertów prowadzonej przez ministra właściwego do spraw rozwoju regionalnego w obszarze, w ramach którego składa wniosek o wpis do bazy ekspertów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0"/>
          <w:szCs w:val="20"/>
        </w:rPr>
        <w:t>pracuje i/lub zamieszkuje na terenie województwa opolskiego w rozumieniu przepisów Kodeksu cywilnego</w:t>
      </w:r>
      <w:r>
        <w:rPr>
          <w:rStyle w:val="FootnoteCharacters"/>
          <w:rStyle w:val="FootnoteAnchor"/>
          <w:sz w:val="20"/>
          <w:szCs w:val="20"/>
        </w:rPr>
        <w:footnoteReference w:id="6"/>
      </w:r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w momencie składania wniosku nie pozostaje w stosunku pracy i/lub nie jest związana umową cywilno-prawną z firmą konsultingową lub innym podmiotem zajmującym się doradztwem projektowym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§ 4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woływanie ekspertów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głoszenie o możliwości ubiegania się o wpis do bazy ekspertów prowadzonej przez IZ oraz do centralnej bazy ekspertów prowadzonej przez ministra właściwego do spraw rozwoju regionalnego podlega ogłoszeniu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 siedzibie IP w miejscu publicznie dostępnym,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stronie internetowej </w:t>
      </w:r>
      <w:hyperlink r:id="rId5">
        <w:r>
          <w:rPr>
            <w:rStyle w:val="InternetLink"/>
            <w:sz w:val="20"/>
            <w:szCs w:val="20"/>
          </w:rPr>
          <w:t>www.pokl.opolskie.pl</w:t>
        </w:r>
      </w:hyperlink>
      <w:r>
        <w:rPr>
          <w:sz w:val="20"/>
          <w:szCs w:val="20"/>
        </w:rPr>
        <w:t xml:space="preserve"> oraz,</w:t>
      </w:r>
      <w:hyperlink r:id="rId6">
        <w:r>
          <w:rPr>
            <w:rStyle w:val="InternetLink"/>
            <w:sz w:val="20"/>
            <w:szCs w:val="20"/>
          </w:rPr>
          <w:t>www.opolskie.pl</w:t>
        </w:r>
      </w:hyperlink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 dzienniku o zasięgu regionalnym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głoszenie, o którym mowa w ust.1 zawiera co najmniej: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proszenie do złożenia wniosku o wpis do bazy ekspertów prowadzonej przez IZ oraz do centralnej bazy ekspertów prowadzonej przez ministra właściwego do spraw rozwoju regionalnego, wraz z podaniem obszaru wsparcia, w którym powołany zostanie ekspert,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res właściwej instytucji, do której należy złożyć wniosek, 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ermin złożenia wniosku, nie krótszy niż 10 dni</w:t>
      </w:r>
      <w:r>
        <w:rPr>
          <w:rStyle w:val="FootnoteCharacters"/>
          <w:rStyle w:val="FootnoteAnchor"/>
          <w:sz w:val="20"/>
          <w:szCs w:val="20"/>
        </w:rPr>
        <w:footnoteReference w:id="7"/>
      </w:r>
      <w:r>
        <w:rPr>
          <w:sz w:val="20"/>
          <w:szCs w:val="20"/>
        </w:rPr>
        <w:t xml:space="preserve"> od dnia publikacji ogłoszenia, 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listę wymogów niezbędnych do uzyskania statusu eksperta określonych w art. 31 ust. 2 pkt. 1, 2, 3 Ustawy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oraz w aktualnie obowiązujących </w:t>
      </w:r>
      <w:r>
        <w:rPr>
          <w:i/>
          <w:sz w:val="20"/>
          <w:szCs w:val="20"/>
        </w:rPr>
        <w:t>Zasadach dokonywania wyboru projektów w ramach Programu Operacyjnego Kapitał Ludzki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0"/>
          <w:szCs w:val="20"/>
        </w:rPr>
        <w:t>Osoba ubiegająca się o wpis do bazy ekspertów powinna złożyć wniosek o wpis do bazy ekspertów prowadzonej przez IZ oraz do centralnej bazy ekspertów prowadzonej przez ministra właściwego do spraw rozwoju regionalnego oddzielnie dla każdego obszaru wsparcia (załącznik nr 2), wraz z następującymi załącznikami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pie dokumentów potwierdzających  spełnienie warunków dotyczących: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ykształcenia,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oświadczenia zawodowego,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świadczenie zainteresowanego (załącznik nr 2a), że spełnia warunki dotyczące: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rzystania z pełni praw publicznych,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ełnej zdolności do czynności prawnych,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niekaralności za przestępstwo umyślne lub za umyślne przestępstwo skarbowe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14" w:hanging="357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  <w:lang w:eastAsia="pl-PL"/>
        </w:rPr>
        <w:t>o</w:t>
      </w:r>
      <w:r>
        <w:rPr>
          <w:rFonts w:eastAsia="TimesNewRoman;Times New Roman" w:cs="TimesNewRoman;Times New Roman"/>
          <w:sz w:val="20"/>
          <w:szCs w:val="20"/>
          <w:lang w:eastAsia="pl-PL"/>
        </w:rPr>
        <w:t>ś</w:t>
      </w:r>
      <w:r>
        <w:rPr>
          <w:rFonts w:eastAsia="Times New Roman"/>
          <w:sz w:val="20"/>
          <w:szCs w:val="20"/>
          <w:lang w:eastAsia="pl-PL"/>
        </w:rPr>
        <w:t xml:space="preserve">wiadczenie zainteresowanego, </w:t>
      </w:r>
      <w:r>
        <w:rPr>
          <w:rFonts w:eastAsia="TimesNewRoman;Times New Roman"/>
          <w:sz w:val="20"/>
          <w:szCs w:val="20"/>
          <w:lang w:eastAsia="pl-PL"/>
        </w:rPr>
        <w:t>o</w:t>
      </w:r>
      <w:r>
        <w:rPr>
          <w:rFonts w:eastAsia="Times New Roman"/>
          <w:sz w:val="20"/>
          <w:szCs w:val="20"/>
          <w:lang w:eastAsia="pl-PL"/>
        </w:rPr>
        <w:t xml:space="preserve"> nieskre</w:t>
      </w:r>
      <w:r>
        <w:rPr>
          <w:rFonts w:eastAsia="TimesNewRoman;Times New Roman" w:cs="TimesNewRoman;Times New Roman"/>
          <w:sz w:val="20"/>
          <w:szCs w:val="20"/>
          <w:lang w:eastAsia="pl-PL"/>
        </w:rPr>
        <w:t>ś</w:t>
      </w:r>
      <w:r>
        <w:rPr>
          <w:rFonts w:eastAsia="Times New Roman"/>
          <w:sz w:val="20"/>
          <w:szCs w:val="20"/>
          <w:lang w:eastAsia="pl-PL"/>
        </w:rPr>
        <w:t>leniu go z listy ekspertów, która prowadzona była przez ministra wła</w:t>
      </w:r>
      <w:r>
        <w:rPr>
          <w:rFonts w:eastAsia="TimesNewRoman;Times New Roman" w:cs="TimesNewRoman;Times New Roman"/>
          <w:sz w:val="20"/>
          <w:szCs w:val="20"/>
          <w:lang w:eastAsia="pl-PL"/>
        </w:rPr>
        <w:t>ś</w:t>
      </w:r>
      <w:r>
        <w:rPr>
          <w:rFonts w:eastAsia="Times New Roman"/>
          <w:sz w:val="20"/>
          <w:szCs w:val="20"/>
          <w:lang w:eastAsia="pl-PL"/>
        </w:rPr>
        <w:t>ciwego do spraw rozwoju regionalnego, centralnej bazy ekspertów prowadzonej przez ministra wła</w:t>
      </w:r>
      <w:r>
        <w:rPr>
          <w:rFonts w:eastAsia="TimesNewRoman;Times New Roman" w:cs="TimesNewRoman;Times New Roman"/>
          <w:sz w:val="20"/>
          <w:szCs w:val="20"/>
          <w:lang w:eastAsia="pl-PL"/>
        </w:rPr>
        <w:t>ś</w:t>
      </w:r>
      <w:r>
        <w:rPr>
          <w:rFonts w:eastAsia="Times New Roman"/>
          <w:sz w:val="20"/>
          <w:szCs w:val="20"/>
          <w:lang w:eastAsia="pl-PL"/>
        </w:rPr>
        <w:t xml:space="preserve">ciwego do spraw rozwoju regionalnego oraz listy asesorów prowadzonej przez którąkolwiek z IP/IP2 (załącznik nr 2a),           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pl-PL"/>
        </w:rPr>
        <w:t>o</w:t>
      </w:r>
      <w:r>
        <w:rPr>
          <w:rFonts w:eastAsia="TimesNewRoman;Times New Roman" w:cs="TimesNewRoman;Times New Roman"/>
          <w:sz w:val="20"/>
          <w:szCs w:val="20"/>
          <w:lang w:eastAsia="pl-PL"/>
        </w:rPr>
        <w:t>ś</w:t>
      </w:r>
      <w:r>
        <w:rPr>
          <w:rFonts w:eastAsia="Times New Roman"/>
          <w:sz w:val="20"/>
          <w:szCs w:val="20"/>
          <w:lang w:eastAsia="pl-PL"/>
        </w:rPr>
        <w:t>wiadczenie zainteresowanego, że w ciągu ostatnich 6 miesi</w:t>
      </w:r>
      <w:r>
        <w:rPr>
          <w:rFonts w:eastAsia="TimesNewRoman;Times New Roman" w:cs="TimesNewRoman;Times New Roman"/>
          <w:sz w:val="20"/>
          <w:szCs w:val="20"/>
          <w:lang w:eastAsia="pl-PL"/>
        </w:rPr>
        <w:t>ę</w:t>
      </w:r>
      <w:r>
        <w:rPr>
          <w:rFonts w:eastAsia="Times New Roman"/>
          <w:sz w:val="20"/>
          <w:szCs w:val="20"/>
          <w:lang w:eastAsia="pl-PL"/>
        </w:rPr>
        <w:t>cy przed podpisaniem o</w:t>
      </w:r>
      <w:r>
        <w:rPr>
          <w:rFonts w:eastAsia="TimesNewRoman;Times New Roman" w:cs="TimesNewRoman;Times New Roman"/>
          <w:sz w:val="20"/>
          <w:szCs w:val="20"/>
          <w:lang w:eastAsia="pl-PL"/>
        </w:rPr>
        <w:t>ś</w:t>
      </w:r>
      <w:r>
        <w:rPr>
          <w:rFonts w:eastAsia="Times New Roman"/>
          <w:sz w:val="20"/>
          <w:szCs w:val="20"/>
          <w:lang w:eastAsia="pl-PL"/>
        </w:rPr>
        <w:t xml:space="preserve">wiadczenia nie pozostawał w stosunku pracy z IZ i/lub IP województwa opolskiego i/lub IP2 województwa opolskiego (załącznik nr 2a),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zgo</w:t>
      </w:r>
      <w:r>
        <w:rPr>
          <w:rFonts w:eastAsia="TimesNewRoman;Times New Roman" w:cs="TimesNewRoman;Times New Roman"/>
          <w:sz w:val="20"/>
          <w:szCs w:val="20"/>
          <w:lang w:eastAsia="pl-PL"/>
        </w:rPr>
        <w:t>dę</w:t>
      </w:r>
      <w:r>
        <w:rPr>
          <w:rFonts w:eastAsia="Times New Roman" w:cs="TimesNewRoman;Times New Roman"/>
          <w:sz w:val="20"/>
          <w:szCs w:val="20"/>
          <w:lang w:eastAsia="pl-PL"/>
        </w:rPr>
        <w:t xml:space="preserve"> </w:t>
      </w:r>
      <w:r>
        <w:rPr>
          <w:rFonts w:eastAsia="Times New Roman"/>
          <w:sz w:val="20"/>
          <w:szCs w:val="20"/>
          <w:lang w:eastAsia="pl-PL"/>
        </w:rPr>
        <w:t>zainteresowanego na zamieszczenie jego danych osobowych w bazach ekspertów oraz na przetwarzanie danych osobowych ujawnionych przez niego w procesie tworzenia i prowadzenia baz ekspertów (załącznik nr 2b)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pl-PL"/>
        </w:rPr>
        <w:t xml:space="preserve">dodatkowe oświadczenie kandydata na eksperta (załącznik nr 4), że spełnia warunki dotyczące: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eastAsia="Times New Roman"/>
          <w:sz w:val="20"/>
          <w:szCs w:val="20"/>
          <w:lang w:eastAsia="pl-PL"/>
        </w:rPr>
        <w:t>niepozostawania w stosunku pracy i/lub niezwiązania umową cywilno-prawną z firmą konsultingową lub innym podmiotem zajmującym się doradztwem projektowym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1134" w:hanging="425"/>
        <w:jc w:val="both"/>
        <w:rPr>
          <w:rFonts w:eastAsia="Times New Roman"/>
          <w:sz w:val="20"/>
          <w:szCs w:val="20"/>
          <w:lang w:eastAsia="pl-PL"/>
        </w:rPr>
      </w:pPr>
      <w:r>
        <w:rPr>
          <w:sz w:val="20"/>
          <w:szCs w:val="20"/>
        </w:rPr>
        <w:t xml:space="preserve">niefigurowania </w:t>
      </w:r>
      <w:r>
        <w:rPr>
          <w:color w:val="000000"/>
          <w:sz w:val="20"/>
          <w:szCs w:val="20"/>
        </w:rPr>
        <w:t xml:space="preserve">w bazie ekspertów prowadzonej przez Instytucję Zarządzającą oraz w centralnej bazie ekspertów prowadzonej przez ministra właściwego do spraw rozwoju regionalnego </w:t>
        <w:br/>
        <w:t>w obszarze, w ramach którego dana osoba złożyła wniosek o wpis do bazy ekspertów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1134" w:hanging="425"/>
        <w:jc w:val="both"/>
        <w:rPr>
          <w:rFonts w:eastAsia="Times New Roman"/>
          <w:sz w:val="20"/>
          <w:szCs w:val="20"/>
          <w:lang w:eastAsia="pl-PL"/>
        </w:rPr>
      </w:pPr>
      <w:r>
        <w:rPr>
          <w:color w:val="000000"/>
          <w:sz w:val="20"/>
          <w:szCs w:val="20"/>
        </w:rPr>
        <w:t>zatrudnienia i/lub zamieszkiwania na terenie województwa opolskiego w rozumieniu przepisów Kodeksu cywilnego.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Można być jednocześnie ekspertem w odniesieniu do więcej niż jednego obszaru wsparcia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  <w:sz w:val="20"/>
          <w:szCs w:val="20"/>
          <w:u w:val="single"/>
        </w:rPr>
        <w:t>Wniosek</w:t>
      </w:r>
      <w:r>
        <w:rPr>
          <w:sz w:val="20"/>
          <w:szCs w:val="20"/>
        </w:rPr>
        <w:t xml:space="preserve"> o wpis do bazy ekspertów </w:t>
      </w:r>
      <w:r>
        <w:rPr>
          <w:b/>
          <w:sz w:val="20"/>
          <w:szCs w:val="20"/>
          <w:u w:val="single"/>
        </w:rPr>
        <w:t>wypełniony oddzielnie dla każdego obszaru wsparcia</w:t>
      </w:r>
      <w:r>
        <w:rPr>
          <w:sz w:val="20"/>
          <w:szCs w:val="20"/>
        </w:rPr>
        <w:t xml:space="preserve"> wraz </w:t>
        <w:br/>
        <w:t>z pozostałymi wymaganymi dokumentami, wymienionymi w ust. 3 należy złożyć w Urzędzie Marszałkowskim Województwa Opolskiego w terminie wskazanym w ogłoszeniu o możliwości ubiegania się o wpis do bazy ekspertów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0"/>
          <w:szCs w:val="20"/>
        </w:rPr>
        <w:t>Wnioski złożone po terminie (decyduje data wpływu do Urzędu Marszałkowskiego Województwa Opolskiego) lub niespełniające warunków (niekompletne) lub wypełnione wspólnie dla więcej niż jednego obszaru wsparcia pozostawia się bez rozpatrzenia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misja ds. naboru ekspertów w terminie 45 dni od dnia, w którym upłynął termin składania wniosków dokonuje oceny złożonych wniosków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 uzasadnionych przypadkach, np. przy dużej ilości złożonych wniosków, Urząd Marszałkowski Województwa Opolskiego może wydłużyć czas ich oceny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0"/>
          <w:szCs w:val="20"/>
        </w:rPr>
        <w:t xml:space="preserve">Komisja ds. naboru ekspertów dokonuje oceny wniosków na podstawie </w:t>
      </w:r>
      <w:r>
        <w:rPr>
          <w:i/>
          <w:sz w:val="20"/>
          <w:szCs w:val="20"/>
        </w:rPr>
        <w:t xml:space="preserve">Karty oceny wniosku osoby ubiegającej się o wpis do bazy ekspertów prowadzonej przez IZ oraz do centralnej bazy ekspertów prowadzonej przez ministra właściwego do spraw rozwoju regionalnego </w:t>
      </w:r>
      <w:r>
        <w:rPr>
          <w:sz w:val="20"/>
          <w:szCs w:val="20"/>
        </w:rPr>
        <w:t>(załącznik nr 1)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misja ds. naboru ekspertów sporządza listę kandydatów spełniających wymagania określone w ogłoszeniu o naborze i razem z protokołem z oceny przedkłada ją w formie rekomendacji Marszałkowi Województwa Opolskiego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Marszałek Województwa Opolskiego może podjąć decyzję o przeprowadzeniu rozmów kwalifikacyjnych z kandydatami, którzy w najwyższym stopniu spełniają wymagania określone w ogłoszeniu o naborze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0"/>
          <w:szCs w:val="20"/>
        </w:rPr>
        <w:t>Rozmowy kwalifikacyjne z kandydatami na ekspertów, o których mowa w ust.11 przeprowadza na wniosek Marszałka Województwa Opolskiego Komisja ds. naboru ekspertów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 przeprowadzonych rozmów kwalifikacyjnych Komisja ds. naboru ekspertów sporządza protokół, który przedkłada Marszałkowi Województwa Opolskiego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0"/>
          <w:szCs w:val="20"/>
        </w:rPr>
        <w:t xml:space="preserve">Kandydaci, którzy pomyślnie przeszli procedurę kwalifikacyjną, zostają powołani na mocy zarządzenia Marszałka Województwa Opolskiego do pełnienia funkcji eksperta i rekomendowani do wpisania do bazy ekspertów prowadzonej przez IZ oraz do centralnej bazy ekspertów prowadzonej przez ministra właściwego do spraw rozwoju regionalnego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0"/>
          <w:szCs w:val="20"/>
        </w:rPr>
        <w:t xml:space="preserve">Powołani eksperci zostają pisemnie poinformowani o tym fakcie przez IP w ciągu 5 dni od daty powołania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ecyzja Komisji ds. naboru ekspertów jest ostateczna i nie podlega procedurze odwoławczej.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otokół z posiedzenia Komisji ds. naboru ekspertów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otokół z oceny wniosków o wpis do bazy ekspertów zawiera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134" w:hanging="774"/>
        <w:jc w:val="both"/>
        <w:rPr>
          <w:sz w:val="20"/>
          <w:szCs w:val="20"/>
        </w:rPr>
      </w:pPr>
      <w:r>
        <w:rPr>
          <w:sz w:val="20"/>
          <w:szCs w:val="20"/>
        </w:rPr>
        <w:t>określenie terminu i miejsca posiedzenia,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349"/>
        <w:jc w:val="both"/>
        <w:rPr>
          <w:sz w:val="20"/>
          <w:szCs w:val="20"/>
        </w:rPr>
      </w:pPr>
      <w:r>
        <w:rPr>
          <w:sz w:val="20"/>
          <w:szCs w:val="20"/>
        </w:rPr>
        <w:t>informacje o kandydatach, którzy pomyślnie przeszli procedurę kwalifikacyjną wraz z rekomendacją wpisania ich do bazy ekspertów,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134" w:hanging="774"/>
        <w:jc w:val="both"/>
        <w:rPr>
          <w:sz w:val="20"/>
          <w:szCs w:val="20"/>
        </w:rPr>
      </w:pPr>
      <w:r>
        <w:rPr>
          <w:sz w:val="20"/>
          <w:szCs w:val="20"/>
        </w:rPr>
        <w:t>informacje o wnioskach odrzuconych, wraz z podaniem przyczyny ich odrzucenia,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134" w:hanging="774"/>
        <w:jc w:val="both"/>
        <w:rPr>
          <w:sz w:val="20"/>
          <w:szCs w:val="20"/>
        </w:rPr>
      </w:pPr>
      <w:r>
        <w:rPr>
          <w:sz w:val="20"/>
          <w:szCs w:val="20"/>
        </w:rPr>
        <w:t>inne istotne elementy postępowania oceniającego.</w:t>
      </w:r>
    </w:p>
    <w:p>
      <w:pPr>
        <w:pStyle w:val="Normal"/>
        <w:spacing w:lineRule="auto" w:line="240" w:before="0" w:after="0"/>
        <w:ind w:left="1134" w:hanging="77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protokołu dołącza się w formie załączników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774"/>
        <w:jc w:val="both"/>
        <w:rPr>
          <w:sz w:val="20"/>
          <w:szCs w:val="20"/>
        </w:rPr>
      </w:pPr>
      <w:r>
        <w:rPr>
          <w:sz w:val="20"/>
          <w:szCs w:val="20"/>
        </w:rPr>
        <w:t>zarządzenie Marszałka Województwa Opolskiego o powołaniu Komisji ds. naboru ekspertów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774"/>
        <w:jc w:val="both"/>
        <w:rPr>
          <w:sz w:val="20"/>
          <w:szCs w:val="20"/>
        </w:rPr>
      </w:pPr>
      <w:r>
        <w:rPr>
          <w:sz w:val="20"/>
          <w:szCs w:val="20"/>
        </w:rPr>
        <w:t>podpisaną listę obecności członków Komisji ds. naboru ekspertów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49"/>
        <w:jc w:val="both"/>
        <w:rPr>
          <w:sz w:val="20"/>
          <w:szCs w:val="20"/>
        </w:rPr>
      </w:pPr>
      <w:r>
        <w:rPr>
          <w:sz w:val="20"/>
          <w:szCs w:val="20"/>
        </w:rPr>
        <w:t>upoważnienie Zastępcy Przewodniczącego Komisji, w przypadku gdy Przewodniczący wyznaczył Zastępcę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4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estawienie wniosków o wpis do bazy ekspertów prowadzonej przez IZ oraz do centralnej bazy ekspertów prowadzonej przez ministra właściwego do spraw rozwoju regionalnego wraz </w:t>
        <w:br/>
        <w:t>z ostateczną oceną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4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arty oceny wniosków osób ubiegających się o wpis do bazy ekspertów prowadzonej przez IZ oraz do centralnej bazy ekspertów prowadzonej przez ministra właściwego do spraw rozwoju regionalnego,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49"/>
        <w:jc w:val="both"/>
        <w:rPr>
          <w:sz w:val="20"/>
          <w:szCs w:val="20"/>
        </w:rPr>
      </w:pPr>
      <w:r>
        <w:rPr>
          <w:sz w:val="20"/>
          <w:szCs w:val="20"/>
        </w:rPr>
        <w:t>listę kandydatów, którzy pomyślnie przeszli procedurę kwalifikacyjną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774"/>
        <w:jc w:val="both"/>
        <w:rPr>
          <w:sz w:val="20"/>
          <w:szCs w:val="20"/>
        </w:rPr>
      </w:pPr>
      <w:r>
        <w:rPr>
          <w:sz w:val="20"/>
          <w:szCs w:val="20"/>
        </w:rPr>
        <w:t>inne istotne dokumenty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Protokół z przeprowadzenia rozmów kwalifikacyjnych z kandydatami na ekspertów zawiera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134" w:hanging="774"/>
        <w:jc w:val="both"/>
        <w:rPr/>
      </w:pPr>
      <w:r>
        <w:rPr>
          <w:sz w:val="20"/>
          <w:szCs w:val="20"/>
        </w:rPr>
        <w:t>określenie terminu i miejsca  przeprowadzenia rozmów,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134" w:hanging="774"/>
        <w:jc w:val="both"/>
        <w:rPr>
          <w:sz w:val="20"/>
          <w:szCs w:val="20"/>
        </w:rPr>
      </w:pPr>
      <w:r>
        <w:rPr>
          <w:sz w:val="20"/>
          <w:szCs w:val="20"/>
        </w:rPr>
        <w:t>opisową ocenę kandydata na eksperta,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134" w:hanging="774"/>
        <w:jc w:val="both"/>
        <w:rPr/>
      </w:pPr>
      <w:r>
        <w:rPr>
          <w:sz w:val="20"/>
          <w:szCs w:val="20"/>
        </w:rPr>
        <w:t>inne istotne elementy dotyczące przeprowadzonych rozmów.</w:t>
      </w:r>
    </w:p>
    <w:p>
      <w:pPr>
        <w:pStyle w:val="Normal"/>
        <w:spacing w:lineRule="auto" w:line="240" w:before="0" w:after="0"/>
        <w:ind w:left="1134" w:hanging="77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protokołu dołącza się w formie załączników: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709" w:hanging="349"/>
        <w:jc w:val="both"/>
        <w:rPr>
          <w:sz w:val="20"/>
          <w:szCs w:val="20"/>
        </w:rPr>
      </w:pPr>
      <w:r>
        <w:rPr>
          <w:sz w:val="20"/>
          <w:szCs w:val="20"/>
        </w:rPr>
        <w:t>listę kandydatów na ekspertów wskazanych przez Marszałka Województwa Opolskiego do przeprowadzenia rozmów kwalifikacyjnych, wraz z pisemną adnotacją z przebiegu rozmowy kwalifikacyjnej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1134" w:hanging="774"/>
        <w:jc w:val="both"/>
        <w:rPr>
          <w:sz w:val="20"/>
          <w:szCs w:val="20"/>
        </w:rPr>
      </w:pPr>
      <w:r>
        <w:rPr>
          <w:sz w:val="20"/>
          <w:szCs w:val="20"/>
        </w:rPr>
        <w:t>podpisaną listę obecności członków Komisji ds. naboru ekspertów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709" w:hanging="349"/>
        <w:jc w:val="both"/>
        <w:rPr>
          <w:sz w:val="20"/>
          <w:szCs w:val="20"/>
        </w:rPr>
      </w:pPr>
      <w:r>
        <w:rPr>
          <w:sz w:val="20"/>
          <w:szCs w:val="20"/>
        </w:rPr>
        <w:t>upoważnienie Zastępcy Przewodniczącego Komisji, w przypadku gdy Przewodniczący wyznaczył Zastępcę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1134" w:hanging="774"/>
        <w:jc w:val="both"/>
        <w:rPr>
          <w:sz w:val="20"/>
          <w:szCs w:val="20"/>
        </w:rPr>
      </w:pPr>
      <w:r>
        <w:rPr>
          <w:sz w:val="20"/>
          <w:szCs w:val="20"/>
        </w:rPr>
        <w:t>inne istotne dokumenty.</w:t>
      </w:r>
    </w:p>
    <w:p>
      <w:pPr>
        <w:pStyle w:val="Normal"/>
        <w:spacing w:lineRule="auto" w:line="240" w:before="0" w:after="0"/>
        <w:ind w:left="1134" w:hanging="77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77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§ 6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Baza ekspertów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sz w:val="20"/>
          <w:szCs w:val="20"/>
        </w:rPr>
        <w:t xml:space="preserve">IP sporządza listę wybranych przez siebie ekspertów i przekazuje ją w formie elektronicznej do IZ (wraz </w:t>
        <w:br/>
        <w:t>z podpisaną przez ekspertów zgodą na zamieszczanie ich danych osobowych w bazach ekspertów oraz na przetwarzanie danych osobowych ujawnionych przez nich w procesie tworzenia i prowadzenia baz ekspertów – załącznik nr 2b) w terminie 5 dni od dnia zakończenia danego naboru ekspertów, która obejmuje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80" w:hanging="65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mię i nazwisko eksperta,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80" w:hanging="654"/>
        <w:jc w:val="both"/>
        <w:rPr>
          <w:sz w:val="20"/>
          <w:szCs w:val="20"/>
        </w:rPr>
      </w:pPr>
      <w:r>
        <w:rPr>
          <w:sz w:val="20"/>
          <w:szCs w:val="20"/>
        </w:rPr>
        <w:t>adres poczty elektronicznej ekspert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80" w:hanging="654"/>
        <w:jc w:val="both"/>
        <w:rPr>
          <w:sz w:val="20"/>
          <w:szCs w:val="20"/>
        </w:rPr>
      </w:pPr>
      <w:r>
        <w:rPr>
          <w:sz w:val="20"/>
          <w:szCs w:val="20"/>
        </w:rPr>
        <w:t>obszar wiedzy (doświadczenia) eksperta objęty PO KL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Lista wybranych ekspertów jest sporządzana przez IP i przekazywana do IZ na podstawie porozumienia o zbieraniu i przetwarzaniu danych osobowych ekspertów zawartego pomiędzy IZ a IP oraz zgodnie z procedurą przekazywania przez IP danych osobowych ekspertów do I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0"/>
          <w:szCs w:val="20"/>
        </w:rPr>
        <w:t>Baza ekspertów prowadzona jest w podziale na następujące obszary wsparcia</w:t>
      </w:r>
      <w:r>
        <w:rPr>
          <w:rStyle w:val="FootnoteCharacters"/>
          <w:rStyle w:val="FootnoteAnchor"/>
          <w:sz w:val="20"/>
          <w:szCs w:val="20"/>
        </w:rPr>
        <w:footnoteReference w:id="8"/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ind w:left="1068" w:hanging="6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trudnienie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ind w:left="1068" w:hanging="642"/>
        <w:jc w:val="both"/>
        <w:rPr>
          <w:sz w:val="20"/>
          <w:szCs w:val="20"/>
        </w:rPr>
      </w:pPr>
      <w:r>
        <w:rPr>
          <w:sz w:val="20"/>
          <w:szCs w:val="20"/>
        </w:rPr>
        <w:t>funkcjonowanie systemu ochrony zdrowi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ind w:left="1068" w:hanging="6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zkolnictwo wyższe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ind w:left="1068" w:hanging="6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tegracja społeczna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ind w:left="1068" w:hanging="642"/>
        <w:jc w:val="both"/>
        <w:rPr>
          <w:sz w:val="20"/>
          <w:szCs w:val="20"/>
        </w:rPr>
      </w:pPr>
      <w:r>
        <w:rPr>
          <w:sz w:val="20"/>
          <w:szCs w:val="20"/>
        </w:rPr>
        <w:t>adaptacyjność pracowników i przedsiębiorstw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ind w:left="1068" w:hanging="642"/>
        <w:jc w:val="both"/>
        <w:rPr/>
      </w:pPr>
      <w:r>
        <w:rPr>
          <w:sz w:val="20"/>
          <w:szCs w:val="20"/>
        </w:rPr>
        <w:t>edukacj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ind w:left="1068" w:hanging="642"/>
        <w:jc w:val="both"/>
        <w:rPr>
          <w:sz w:val="20"/>
          <w:szCs w:val="20"/>
        </w:rPr>
      </w:pPr>
      <w:r>
        <w:rPr>
          <w:sz w:val="20"/>
          <w:szCs w:val="20"/>
        </w:rPr>
        <w:t>administracja publiczn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ind w:left="1068" w:hanging="6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zwój zasobów ludzkich na obszarach wiejskich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ind w:left="1068" w:hanging="642"/>
        <w:jc w:val="both"/>
        <w:rPr>
          <w:sz w:val="20"/>
          <w:szCs w:val="20"/>
        </w:rPr>
      </w:pPr>
      <w:r>
        <w:rPr>
          <w:sz w:val="20"/>
          <w:szCs w:val="20"/>
        </w:rPr>
        <w:t>współpraca ponadnarodowa.</w:t>
      </w:r>
    </w:p>
    <w:p>
      <w:pPr>
        <w:pStyle w:val="Normal"/>
        <w:numPr>
          <w:ilvl w:val="1"/>
          <w:numId w:val="17"/>
        </w:numPr>
        <w:spacing w:lineRule="auto" w:line="240" w:before="0" w:after="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Ekspert niezwłocznie informuje IZ oraz IP o zmianie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80" w:hanging="654"/>
        <w:jc w:val="both"/>
        <w:rPr/>
      </w:pPr>
      <w:r>
        <w:rPr>
          <w:sz w:val="20"/>
          <w:szCs w:val="20"/>
        </w:rPr>
        <w:t>danych o których mowa w ust. 1 pkt. 1 i 2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sytuacji dotyczącej kwestii związanych ze spełnieniem wymogów formalnych niezbędnych do pełnienia przez eksperta jego obowiązków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rzystania z pełni praw publicznych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iadania pełnej zdolności do czynności prawnych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niekaralności za przestępstwa umyślne lub umyślne przestępstwa skarbowe.</w:t>
      </w:r>
    </w:p>
    <w:p>
      <w:pPr>
        <w:pStyle w:val="Normal"/>
        <w:numPr>
          <w:ilvl w:val="1"/>
          <w:numId w:val="17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nadto ekspert niezwłocznie informuje IP o: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powierzeniu funkcji członka organów zarządzających lub organów nadzorczych Wnioskodawców ubiegających się o dofinansowanie w ramach konkursów ogłoszonych przez IP /IP2,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nawiązaniu stosunku pracy z IZ i/lub IP województwa opolskiego i/lub IP2 województwa opolskiego,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709" w:hanging="283"/>
        <w:jc w:val="both"/>
        <w:rPr/>
      </w:pPr>
      <w:r>
        <w:rPr>
          <w:sz w:val="20"/>
          <w:szCs w:val="20"/>
        </w:rPr>
        <w:t>nawiązaniu stosunku pracy i/lub zawarciu umowy cywilno-prawnej z firmą konsultingową lub innym podmiotem zajmującym się doradztwem projektowym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godnie z art. 31 ust. 6 Ustawy IZ udostępnia utworzoną bazę ekspertów na swojej stronie internetowej oraz przekazuje ministrowi właściwemu do spraw rozwoju regionalnego dane w niej zawarte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sz w:val="20"/>
          <w:szCs w:val="20"/>
        </w:rPr>
        <w:t>Zgodnie z art. 31 ust. 8 Ustawy minister właściwy do spraw rozwoju regionalnego tworzy i prowadzi centralną bazę ekspertów, na podstawie danych przekazanych przez IZ oraz udostępnia ją na swoich stronach internetowych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kreślenie z bazy ekspertów prowadzonej przez IZ oraz z centralnej bazy ekspertów prowadzonej przez ministra właściwego do spraw rozwoju regionalnego następuje w przypadku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odwołania eksperta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śmierci eksperta.</w:t>
      </w:r>
    </w:p>
    <w:p>
      <w:pPr>
        <w:pStyle w:val="Normal"/>
        <w:numPr>
          <w:ilvl w:val="1"/>
          <w:numId w:val="17"/>
        </w:numPr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Ekspert zostaje niezwłocznie powiadomiony o skreśleniu go z bazy ekspertów wraz z podaniem przyczyny oraz terminem skreślenia. Dotyczy przypadków określonych w ust. 8 pkt. 1.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Odwołanie eksperta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IZ odwołuje eksperta w przypadku, gdy: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ekspert przestał spełniać jeden z poniższych warunków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rzystania z pełni praw publicznych,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iadania pełnej zdolności do czynności prawnych,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niekaralności za przestępstwa umyślne lub za umyślne przestępstwo skarbowe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20" w:hanging="357"/>
        <w:jc w:val="both"/>
        <w:rPr/>
      </w:pPr>
      <w:r>
        <w:rPr>
          <w:sz w:val="20"/>
          <w:szCs w:val="20"/>
        </w:rPr>
        <w:t xml:space="preserve">ekspert złożył fałszywe oświadczenie dotyczące jego bezstronności </w:t>
      </w:r>
      <w:r>
        <w:rPr>
          <w:color w:val="000000"/>
          <w:sz w:val="20"/>
          <w:szCs w:val="20"/>
        </w:rPr>
        <w:t>względem podmiotu ubiegającego się o dofinansowanie lub podmiotu, który złożył wniosek będący przedmiotem oceny</w:t>
      </w:r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20" w:hanging="357"/>
        <w:jc w:val="both"/>
        <w:rPr>
          <w:sz w:val="20"/>
          <w:szCs w:val="20"/>
        </w:rPr>
      </w:pPr>
      <w:r>
        <w:rPr>
          <w:sz w:val="20"/>
          <w:szCs w:val="20"/>
        </w:rPr>
        <w:t>zachodzi uzasadniona wątpliwość co do stosowania przez eksperta standardów dokonywania oceny merytorycznej wniosków o dofinansowanie określonych w § 8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20" w:hanging="357"/>
        <w:jc w:val="both"/>
        <w:rPr>
          <w:sz w:val="20"/>
          <w:szCs w:val="20"/>
        </w:rPr>
      </w:pPr>
      <w:r>
        <w:rPr>
          <w:sz w:val="20"/>
          <w:szCs w:val="20"/>
        </w:rPr>
        <w:t>opinia wyrażona przez eksperta budzi uzasadnione zastrzeżenia, co do jej rzetelności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20" w:hanging="357"/>
        <w:jc w:val="both"/>
        <w:rPr/>
      </w:pPr>
      <w:r>
        <w:rPr>
          <w:sz w:val="20"/>
          <w:szCs w:val="20"/>
        </w:rPr>
        <w:t>ekspert złożył do IZ rezygnację z pełnionej funkcji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20" w:hanging="357"/>
        <w:jc w:val="both"/>
        <w:rPr>
          <w:sz w:val="20"/>
          <w:szCs w:val="20"/>
        </w:rPr>
      </w:pPr>
      <w:r>
        <w:rPr>
          <w:sz w:val="20"/>
          <w:szCs w:val="20"/>
        </w:rPr>
        <w:t>ekspert nie wywiązuje się z obowiązku podnoszenia swoich kwalifikacji zgodnie z polityką szkoleniową określoną przez IZ, IP lub IP2 (o ile IP lub IP2 prowadzi politykę szkoleniową)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20" w:hanging="357"/>
        <w:jc w:val="both"/>
        <w:rPr>
          <w:sz w:val="20"/>
          <w:szCs w:val="20"/>
        </w:rPr>
      </w:pPr>
      <w:r>
        <w:rPr>
          <w:sz w:val="20"/>
          <w:szCs w:val="20"/>
        </w:rPr>
        <w:t>w przypadku trzykrotnej nieuzasadnionej odmowy dokonania oceny wniosku o dofinansowanie lub wyrażenia opinii o wniosku (odmowa dokonania oceny lub wyrażenia opinii o wniosku dokumentowana jest przez IP/IP2. Informacja o odmowie wraz ze wskazaniem danych eksperta przesyłana jest przez IP2 do IP, która przekazuje ją do IZ)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20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powzięcia informacji o zaistnieniu innych, niewymienionych powyżej w ust.1 okoliczności, uniemożliwiających pełnienie funkcji eksperta w sposób bezstronny lub rzeteln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57"/>
        <w:jc w:val="both"/>
        <w:rPr/>
      </w:pPr>
      <w:r>
        <w:rPr>
          <w:sz w:val="20"/>
          <w:szCs w:val="20"/>
        </w:rPr>
        <w:t>IZ może odwołać eksperta w sytuacji, gdy nie podejmuje on działań na rzecz uzyskania autoryzacji do dokonywania oceny/wydawania opinii (nie zakończył w ustalonym przez IZ zakresie i terminie szkoleń internetowych), a tym samym nie może być powołany do składu KOP ani wydawać opinii o projekt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57"/>
        <w:jc w:val="both"/>
        <w:rPr/>
      </w:pPr>
      <w:r>
        <w:rPr>
          <w:sz w:val="20"/>
          <w:szCs w:val="20"/>
        </w:rPr>
        <w:t xml:space="preserve">IP, która powołała eksperta lub każda IP w przypadku, gdy eksperta powołała IZ może zwrócić się do IZ </w:t>
        <w:br/>
        <w:t xml:space="preserve">z pisemnym wnioskiem o odwołanie eksperta w przypadkach określonych w ust. 1 oraz w innych przypadkach uregulowanych w umowie zawartej z ekspertem lub w regulaminie wewnętrznym instytucji, która korzysta z jego usług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57"/>
        <w:jc w:val="both"/>
        <w:rPr/>
      </w:pPr>
      <w:r>
        <w:rPr>
          <w:sz w:val="20"/>
          <w:szCs w:val="20"/>
        </w:rPr>
        <w:t>Szczegółowe zasady postępowania w przypadku, gdy zachodzi przesłanka, o której mowa w ust. 1 pkt. 3 lub 4 określone zostały w ust. 5-19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57"/>
        <w:jc w:val="both"/>
        <w:rPr/>
      </w:pPr>
      <w:r>
        <w:rPr>
          <w:sz w:val="20"/>
          <w:szCs w:val="20"/>
        </w:rPr>
        <w:t xml:space="preserve">W przypadku, gdy IP lub IP2 w związku z doświadczeniami płynącymi z przeprowadzania procesu oceny wniosków o dofinansowanie stwierdzi, że zachodzi przesłanka, o której mowa w ust. 1 pkt. 3 lub 4, odpowiednio IP lub IP2 przekazuje informację o tym przypadku wraz z uzasadnieniem danemu ekspertowi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57"/>
        <w:jc w:val="both"/>
        <w:rPr/>
      </w:pPr>
      <w:r>
        <w:rPr>
          <w:sz w:val="20"/>
          <w:szCs w:val="20"/>
        </w:rPr>
        <w:t xml:space="preserve">Zainteresowany ekspert zajmuje stanowisko w sprawie informacji, o której mowa w ust. 5  </w:t>
        <w:br/>
        <w:t xml:space="preserve">w terminie wyznaczonym odpowiednio przez IP lub IP2  nie krótszym niż 5 dni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57"/>
        <w:jc w:val="both"/>
        <w:rPr/>
      </w:pPr>
      <w:r>
        <w:rPr>
          <w:sz w:val="20"/>
          <w:szCs w:val="20"/>
        </w:rPr>
        <w:t xml:space="preserve">Po otrzymaniu stanowiska eksperta IP może przekazać informację, o której mowa w ust. 5 wraz </w:t>
        <w:br/>
        <w:t xml:space="preserve">z uzasadnieniem oraz stanowiskiem zainteresowanego eksperta do IP, która powoływała eksperta lub do IZ, jeżeli eksperta powoływała IZ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57"/>
        <w:jc w:val="both"/>
        <w:rPr/>
      </w:pPr>
      <w:r>
        <w:rPr>
          <w:sz w:val="20"/>
          <w:szCs w:val="20"/>
        </w:rPr>
        <w:t>W przypadku stwierdzenia sytuacji zajścia przesłanki, o której mowa w ust. 1 pkt. 3 lub 4 przez IP2 informacja, o której mowa w ust. 5 wraz z uzasadnieniem oraz stanowiskiem zainteresowanego eksperta przekazywana jest do instytucji, która powoływała eksperta (IP lub IZ) za pośrednictwem IP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57"/>
        <w:jc w:val="both"/>
        <w:rPr/>
      </w:pPr>
      <w:r>
        <w:rPr>
          <w:sz w:val="20"/>
          <w:szCs w:val="20"/>
        </w:rPr>
        <w:t xml:space="preserve">Niezajęcie przez eksperta stanowiska w wyznaczonym terminie nie wstrzymuje biegu procedury przekazywania informacji, o której mowa w ust. 5 do instytucji, która powoływała eksperta (IP lub IZ)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słanką zakwestionowania stosowania przez eksperta standardów dokonywania oceny merytorycznej wniosków/rzetelności opinii wyrażonej przez eksperta może być w szczególności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spacing w:lineRule="auto" w:line="240" w:before="0" w:after="0"/>
        <w:ind w:left="720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łąd formalny popełniony przy wypełnianiu </w:t>
      </w:r>
      <w:r>
        <w:rPr>
          <w:i/>
          <w:sz w:val="20"/>
          <w:szCs w:val="20"/>
        </w:rPr>
        <w:t>Karty oceny merytorycznej/</w:t>
      </w:r>
      <w:r>
        <w:rPr>
          <w:sz w:val="20"/>
          <w:szCs w:val="20"/>
        </w:rPr>
        <w:t>przy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sporządzaniu opinii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spacing w:lineRule="auto" w:line="240" w:before="0" w:after="0"/>
        <w:ind w:left="720" w:hanging="357"/>
        <w:jc w:val="both"/>
        <w:rPr>
          <w:sz w:val="20"/>
          <w:szCs w:val="20"/>
        </w:rPr>
      </w:pPr>
      <w:r>
        <w:rPr>
          <w:sz w:val="20"/>
          <w:szCs w:val="20"/>
        </w:rPr>
        <w:t>brak uzasadnienia dokonanej oceny/sporządzonej opinii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spacing w:lineRule="auto" w:line="240" w:before="0" w:after="0"/>
        <w:ind w:left="720" w:hanging="357"/>
        <w:jc w:val="both"/>
        <w:rPr/>
      </w:pPr>
      <w:r>
        <w:rPr>
          <w:sz w:val="20"/>
          <w:szCs w:val="20"/>
        </w:rPr>
        <w:t xml:space="preserve">niewystarczające uzasadnienie dokonanej oceny/sporządzonej opinii,   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spacing w:lineRule="auto" w:line="240" w:before="0" w:after="0"/>
        <w:ind w:left="720" w:hanging="357"/>
        <w:jc w:val="both"/>
        <w:rPr/>
      </w:pPr>
      <w:r>
        <w:rPr>
          <w:sz w:val="20"/>
          <w:szCs w:val="20"/>
        </w:rPr>
        <w:t xml:space="preserve">niespójność uzasadnienia dokonanej oceny i/lub komentarzy w </w:t>
      </w:r>
      <w:r>
        <w:rPr>
          <w:i/>
          <w:sz w:val="20"/>
          <w:szCs w:val="20"/>
        </w:rPr>
        <w:t>Karcie oceny merytorycznej</w:t>
      </w:r>
      <w:r>
        <w:rPr>
          <w:sz w:val="20"/>
          <w:szCs w:val="20"/>
        </w:rPr>
        <w:t>/uzasadnienia sporządzonej opinii z dokonaną przez eksperta oceną/sporządzoną przez eksperta opini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57"/>
        <w:jc w:val="both"/>
        <w:rPr/>
      </w:pPr>
      <w:r>
        <w:rPr>
          <w:sz w:val="20"/>
          <w:szCs w:val="20"/>
        </w:rPr>
        <w:t xml:space="preserve">W przypadku, gdy IP, która powołała eksperta potwierdzi występowanie przesłanki, o której mowa w ust. 1 pkt. 3 lub 4 składa do IZ w terminie 15 dni od daty otrzymania informacji, o której mowa w ust. 5 wniosek </w:t>
        <w:br/>
        <w:t>o odwołanie eksperta wraz z całą dokumentacją spra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57"/>
        <w:jc w:val="both"/>
        <w:rPr/>
      </w:pPr>
      <w:r>
        <w:rPr>
          <w:sz w:val="20"/>
          <w:szCs w:val="20"/>
        </w:rPr>
        <w:t xml:space="preserve">W przypadku, gdy IP, która powołała eksperta nie potwierdzi występowania przesłanki, o której mowa </w:t>
        <w:br/>
        <w:t xml:space="preserve">w ust. 1 pkt. 3 lub 4 przekazuje swoje stanowisko IP, która przekazała informację, o której mowa w ust. 5 </w:t>
        <w:br/>
        <w:t xml:space="preserve">w terminie 15 dni od daty otrzymania tej informacji. W terminie, o którym mowa powyżej IP, która powołała eksperta wysyła do eksperta pismo o charakterze upominającym. Pismo wysłane do eksperta przesyłane jest również do wiadomości IZ. 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57"/>
        <w:jc w:val="both"/>
        <w:rPr/>
      </w:pPr>
      <w:r>
        <w:rPr>
          <w:sz w:val="20"/>
          <w:szCs w:val="20"/>
        </w:rPr>
        <w:t xml:space="preserve">Właściwa IP przekazuje informację otrzymaną od IP, która powołała eksperta do IP2 </w:t>
        <w:br/>
        <w:t>w terminie 10 dni od daty otrzymania tej informacji (jeżeli informację, o której mowa w ust. 5 przekazywała IP2 za pośrednictwem właściwej IP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57"/>
        <w:jc w:val="both"/>
        <w:rPr/>
      </w:pPr>
      <w:r>
        <w:rPr>
          <w:sz w:val="20"/>
          <w:szCs w:val="20"/>
        </w:rPr>
        <w:t>W przypadku, gdy do IP, która powołała eksperta wpłynie druga informacja, o której mowa w ust. 5 dotycząca tego samego eksperta, IP składa do IZ wniosek o odwołanie eksperta wraz z całą dokumentacją spra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57"/>
        <w:jc w:val="both"/>
        <w:rPr/>
      </w:pPr>
      <w:r>
        <w:rPr>
          <w:sz w:val="20"/>
          <w:szCs w:val="20"/>
        </w:rPr>
        <w:t xml:space="preserve">IZ po otrzymaniu wniosku, o którym mowa w ust. 11 i 14 od IP, która powołała eksperta, po zapoznaniu się z całą dokumentacją sprawy, może podjąć decyzję o odwołaniu danego eksperta.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57"/>
        <w:jc w:val="both"/>
        <w:rPr/>
      </w:pPr>
      <w:r>
        <w:rPr>
          <w:sz w:val="20"/>
          <w:szCs w:val="20"/>
        </w:rPr>
        <w:t xml:space="preserve">W przypadku, gdy eksperta powoływała IZ i do IZ wpłynie co najmniej dwa razy informacja, o której mowa w ust. 5 wraz z uzasadnieniem od tej samej IP lub od różnych IP, IZ, po zapoznaniu się z całą dokumentacją sprawy, może podjąć decyzję o odwołaniu tego eksperta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57"/>
        <w:jc w:val="both"/>
        <w:rPr/>
      </w:pPr>
      <w:r>
        <w:rPr>
          <w:sz w:val="20"/>
          <w:szCs w:val="20"/>
        </w:rPr>
        <w:t>W przypadku odwołania eksperta po fakcie powołania go do składu KOP i przydzielenia mu wniosków do oceny ekspert kończy ocenę przydzielonych mu już wniosków, a dokonana przez niego ocena zachowuje ważność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odwołania eksperta po fakcie powołania go do składu KOP i dokonaniu przez niego oceny wniosku, ale przed zakończeniem prac KOP ocena dokonana przez eksperta zachowuje ważność.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odwołania eksperta po fakcie powołania go do wyrażenia opinii o wniosku opinia wyrażona przez eksperta zachowuje ważność niezależnie od tego, czy została wyrażona przed odwołaniem, czy po odwołaniu eksperta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57"/>
        <w:jc w:val="both"/>
        <w:rPr/>
      </w:pPr>
      <w:r>
        <w:rPr>
          <w:bCs/>
          <w:sz w:val="20"/>
          <w:szCs w:val="20"/>
        </w:rPr>
        <w:t xml:space="preserve">Ekspert, w przypadku odwołania, </w:t>
      </w:r>
      <w:r>
        <w:rPr>
          <w:sz w:val="20"/>
          <w:szCs w:val="20"/>
        </w:rPr>
        <w:t xml:space="preserve">zostaje niezwłocznie powiadomiony przez IZ o odwołaniu i skreśleniu go </w:t>
        <w:br/>
        <w:t>z bazy ekspertów prowadzonej przez IZ oraz z centralnej bazy ekspertów prowadzonej przez ministra właściwego do spraw rozwoju regionalnego wraz z uzasadnieniem przyczyny oraz terminem skreślenia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</w:t>
      </w:r>
    </w:p>
    <w:p>
      <w:pPr>
        <w:pStyle w:val="Normal"/>
        <w:spacing w:lineRule="auto" w:line="240" w:before="0" w:after="0"/>
        <w:jc w:val="center"/>
        <w:rPr>
          <w:b/>
          <w:b/>
          <w:smallCaps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sady wykonywania obowiązków przez ekspertów w ramach prac Komisji Oceny Projektów</w:t>
      </w:r>
    </w:p>
    <w:p>
      <w:pPr>
        <w:pStyle w:val="Normal"/>
        <w:spacing w:lineRule="auto" w:line="240" w:before="0" w:after="0"/>
        <w:jc w:val="center"/>
        <w:rPr>
          <w:b/>
          <w:b/>
          <w:smallCaps/>
          <w:sz w:val="20"/>
          <w:szCs w:val="20"/>
          <w:u w:val="single"/>
        </w:rPr>
      </w:pPr>
      <w:r>
        <w:rPr>
          <w:b/>
          <w:smallCaps/>
          <w:sz w:val="20"/>
          <w:szCs w:val="20"/>
          <w:u w:val="single"/>
        </w:rPr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/>
      </w:pPr>
      <w:r>
        <w:rPr>
          <w:sz w:val="20"/>
          <w:szCs w:val="20"/>
        </w:rPr>
        <w:t>Ekspert wpisany do bazy ekspertów prowadzonej przez IZ oraz do centralnej bazy ekspertów prowadzonej przez ministra właściwego do spraw rozwoju może zostać powołany przez Marszałka Województwa Opolskiego/Dyrektora Wojewódzkiego Urzędu Pracy w Opolu w skład KOP w ramach Priorytetów komponentu regionalnego PO KL oraz przez inne IP i IP2 w ramach tego Programu.</w:t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>IP oraz IP2 mogą korzystać z usług wszystkich ekspertów wpisanych do centralnej bazy ekspertów prowadzonej przez ministra właściwego do spraw rozwoju regionalnego pod warunkiem spełnienia przez tych ekspertów wymogów określonych przez IZ obowiązujących w stosunku do ekspertów wpisanych do bazy ekspertów prowadzonej przez IZ PO KL.</w:t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>W uzasadnionych i udokumentowanych przypadkach (np. niskiej liczby ekspertów powołanych w danym obszarze wsparcia PO KL) IP lub IP2 może podjąć decyzję o skorzystaniu z usług eksperta niezależnie od obszaru wsparcia PO KL, w ramach którego ekspert ten został powołany pod warunkiem uzyskania przez tego eksperta właściwego certyfikatu niezbędnego do oceny/wydawania opinii w ramach danego Priorytetu PO KL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P/IP2 nie może korzystać z usług eksperta, który w okresie ostatnich 6 miesięcy przed przystąpieniem do oceny projektu pozostawał w stosunku pracy z IZ i/lub IP województwa opolskiego i/lub IP2 województwa opolskiego. 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o zadań ekspertów powołanych w skład KOP należy ocena merytoryczna wniosków projektowych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Ekspert zostanie każdorazowo poinformowany z należytym wyprzedzeniem o fakcie powołania go w skład KOP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Ekspert jest zobowiązany do uczestnictwa w pracach KOP, do której został powołany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becność eksperta na posiedzeniach KOP potwierdzona jest własnoręcznym podpisem na liście obecności, za wyjątkiem przypadku kiedy wniosek o dofinansowanie projektu jest przekazywany ekspertowi powołanemu do KOP drogą elektroniczną lub drogą korespondencyjną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 przypadku, gdy ekspert nie może uczestniczyć w posiedzeniu KOP, do której został powołany, jest on zobowiązany powiadomić o tym fakcie IP/IP2 na co najmniej 3 dni robocze przed planowanym posiedzeniem KOP. W takiej sytuacji Marszałek Województwa Opolskiego/Dyrektor Wojewódzkiego Urzędu Pracy w Opolu może powołać w to miejsce kolejną osobę z bazy ekspertów prowadzonej przez IZ oraz z centralnej bazy ekspertów prowadzonej przez ministra właściwego do spraw rozwoju regionalnego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Ekspert powołany w skład KOP jest zobowiązany przestrzegać zapisów</w:t>
      </w:r>
      <w:r>
        <w:rPr>
          <w:i/>
          <w:sz w:val="20"/>
          <w:szCs w:val="20"/>
        </w:rPr>
        <w:t xml:space="preserve"> Regulaminu Komisji Oceny Projektów w ramach Priorytetów komponentu regionalnego Programu Operacyjnego Kapitał Ludzk</w:t>
      </w:r>
      <w:r>
        <w:rPr>
          <w:sz w:val="20"/>
          <w:szCs w:val="20"/>
        </w:rPr>
        <w:t>i w </w:t>
      </w:r>
      <w:r>
        <w:rPr>
          <w:i/>
          <w:sz w:val="20"/>
          <w:szCs w:val="20"/>
        </w:rPr>
        <w:t>województwie opolskim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/>
      </w:pPr>
      <w:r>
        <w:rPr>
          <w:sz w:val="20"/>
          <w:szCs w:val="20"/>
        </w:rPr>
        <w:t>Ekspert w uzgodnieniu z IP/IP2, może dokonać oceny osobiście na posiedzeniu KOP, jak również drogą korespondencyjną lub drogą elektroniczną. Decyzja, w jaki sposób ekspert dokonuje oceny podejmowana jest z uwzględnieniem interesów obu stron (IP/IP2 oraz eksperta). Ekspert dokonuje oceny w terminie wyznaczonym przez IP/IP2. Przekazywanie dokumentów następuje w ogólnie przyjętych i stosowanych formach, w zależności od wyboru dokonanego przez IP/IP2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/>
      </w:pPr>
      <w:r>
        <w:rPr>
          <w:sz w:val="20"/>
          <w:szCs w:val="20"/>
        </w:rPr>
        <w:t xml:space="preserve">IP/IP2 może przesłać ekspertowi wniosek o dofinansowanie podlegający ocenie drogą elektroniczną lub jego wersję papierową drogą korespondencyjną a ekspert może przesłać elektroniczną wersję wypełnionej </w:t>
      </w:r>
      <w:r>
        <w:rPr>
          <w:i/>
          <w:sz w:val="20"/>
          <w:szCs w:val="20"/>
        </w:rPr>
        <w:t>Karty oceny merytorycznej</w:t>
      </w:r>
      <w:r>
        <w:rPr>
          <w:sz w:val="20"/>
          <w:szCs w:val="20"/>
        </w:rPr>
        <w:t xml:space="preserve"> również drogą elektroniczną oraz wersję papierową drogą korespondencyjną. </w:t>
        <w:br/>
        <w:t>W przypadku dokonywania przez eksperta oceny wniosku jedynie drogą elektroniczną, przesyłane dokumenty muszą być opatrzone bezpiecznym podpisem elektronicznym weryfikowanym przy pomocy ważnego kwalifikowanego certyfikatu, zgodnie z odrębnymi przepisami, albo zabezpieczone w inny sposób zgodnie z wymogami określonymi przez IP/IP2. W przypadku dokonywania przez eksperta oceny drogą elektroniczną do obowiązków IP/IP2 należy dołożenie wszelkich starań, aby uzyskać potwierdzenie dokonywanych czynności (np. poprzez zachowanie lub wydrukowanie korespondencji elektronicznej)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Ekspert przed przystąpieniem do oceny projektu, składa do IP/IP2 deklarację poufności (załącznik 3). Deklaracja poufności jest podpisywana przez oceniającego jednokrotnie przed przystąpieniem do oceny pierwszego wniosku w ramach danego posiedzenia KOP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godnie z art. 31 ust. 4 Ustawy ekspert przed przystąpieniem do oceny projektu składa do IP/IP2 oświadczenie o bezstronności, w którym m.in. oświadcza, że nie zachodzi żadna z okoliczności powodujących wyłączenie go od udziału w ocenie projektu na podstawie ustawy z dnia 14 czerwca 1960r. – Kodeks postępowania administracyjnego (Dz. U. nr 1071 z późn, zm.) oraz, że nie zachodzą żadne inne okoliczności mogące budzić uzasadnione wątpliwości, co do jego bezstronności względem podmiotu ubiegającego się o dofinansowanie lub podmiotu, który złożył wniosek będący przedmiotem umowy (załącznik nr 3a). Oświadczenie jest składane pod rygorem odpowiedzialności za składanie fałszywych zeznań, o czym należy składającego pouczyć przed złożeniem oświadczenia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Ekspert oceniający dany wniosek w ramach posiedzenia KOP nie może jednocześnie wyrażać opinii o tym samym wniosku.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sady obligatoryjnego wyrażania opinii przez eksperta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Ekspert, o którym mowa w art. 31 Ustawy i w przypadku projektów konkursowych, nie został powołany </w:t>
        <w:br/>
        <w:t>w skład KOP w ramach, której oceniany jest dany projekt, obligatoryjnie uczestniczy (z prawem wyrażania opinii o wniosku) w procesie oceny projektu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którego wartość przekracza: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sz w:val="20"/>
          <w:szCs w:val="20"/>
        </w:rPr>
        <w:t>w przypadku projektów systemowych – 5 mln PLN (wymóg ten nie dotyczy projektów przewidzianych do realizacji w ramach Poddziałań 6.1.3, 7.1.1 oraz 7.1.2),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sz w:val="20"/>
          <w:szCs w:val="20"/>
        </w:rPr>
        <w:t xml:space="preserve">w przypadku projektów konkursowych – 5 mln PLN albo 150% średniej wartości projektów </w:t>
        <w:br/>
        <w:t xml:space="preserve">w ramach danego konkursu (w przypadku konkursu zamkniętego) lub danej rundy konkursowej </w:t>
        <w:br/>
        <w:t xml:space="preserve">(w przypadku konkursu otwartego), o ile średnia wartość projektów w ramach danego konkursu </w:t>
        <w:br/>
        <w:t>(w przypadku konkursu zamkniętego) lub danej rundy konkursowej (w przypadku konkursu otwartego) przekracza 5 mln PLN oraz IP/IP2 podejmie decyzję o podwyższeniu wartości projektu, od którego wymagana jest opinia eksperta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systemowego IP/IP2 ocenianego odpowiednio przez IP/IP2, zgodnie z zasadami określonymi w aktualnie obowiązujących </w:t>
      </w:r>
      <w:r>
        <w:rPr>
          <w:i/>
          <w:sz w:val="20"/>
          <w:szCs w:val="20"/>
        </w:rPr>
        <w:t>Zasadach dokonywania wyboru projektów w ramach Programu Operacyjnego Kapitał Ludzki</w:t>
      </w:r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który w odpowiedzi na konkurs został złożony przez podmiot, w którym Samorząd Województwa Opolskiego posiada większość udziałów lub przez jednostki organizacyjne Samorządu Województwa Opolskiego (wymóg ten dotyczy projektów konkursowych w komponencie regionalnym)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który, na skutek uwzględnienia odwołania, został skierowany do ponownej oceny merytorycznej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W przypadkach, o których mowa w ust. 1, pkt. 1-3  ekspert wyraża opinię o wniosku o dofinansowanie na podstawie </w:t>
      </w:r>
      <w:r>
        <w:rPr>
          <w:i/>
          <w:sz w:val="20"/>
          <w:szCs w:val="20"/>
        </w:rPr>
        <w:t>Karty oceny merytorycznej</w:t>
      </w:r>
      <w:r>
        <w:rPr>
          <w:sz w:val="20"/>
          <w:szCs w:val="20"/>
        </w:rPr>
        <w:t>, tzn. opinia eksperta uwzględnia odpowiedzi na wszystkie pytania zawarte w </w:t>
      </w:r>
      <w:r>
        <w:rPr>
          <w:i/>
          <w:sz w:val="20"/>
          <w:szCs w:val="20"/>
        </w:rPr>
        <w:t>Karcie,</w:t>
      </w:r>
      <w:r>
        <w:rPr>
          <w:sz w:val="20"/>
          <w:szCs w:val="20"/>
        </w:rPr>
        <w:t xml:space="preserve"> przy czym ekspert nie ma obowiązku przyznawania punktów w poszczególnych częściach </w:t>
      </w:r>
      <w:r>
        <w:rPr>
          <w:i/>
          <w:sz w:val="20"/>
          <w:szCs w:val="20"/>
        </w:rPr>
        <w:t>Kart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W przypadku, o którym mowa w ust. 1 pkt. 4 ekspert wyraża swoją opinię o wniosku o dofinansowanie na podstawie </w:t>
      </w:r>
      <w:r>
        <w:rPr>
          <w:i/>
          <w:sz w:val="20"/>
          <w:szCs w:val="20"/>
        </w:rPr>
        <w:t>Karty oceny merytorycznej</w:t>
      </w:r>
      <w:r>
        <w:rPr>
          <w:sz w:val="20"/>
          <w:szCs w:val="20"/>
        </w:rPr>
        <w:t xml:space="preserve">, ale opinia dotyczy tylko tych elementów wniosku, które były przedmiotem procedury odwoławczej i które będą przedmiotem ponownej oceny merytorycznej. Przed wyrażeniem opinii ekspert zapoznaje się z przekazaną przez IP/IP2 dokumentacją dotyczącą danego wniosku, obejmującą dokumenty, które pozwolą ekspertowi na wyrażenie opinii dotyczącej elementów wniosku, które były przedmiotem procedury odwoławczej i które będą przedmiotem ponownej oceny merytorycznej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W przypadku projektu wybieranego w trybie konkursowym opinię wyraża ekspert, który nie został powołany do składu KOP w ramach danego konkursu (w przypadku konkursu zamkniętego) lub danej rundy konkursu (w przypadku konkursu otwartego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Ekspert przed przystąpieniem do wyrażenia opinii o projekcie, składa do IP/IP2 deklarację poufności (załącznik nr 3b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Zgodnie z art. 31 ust. 4 Ustawy ekspert, przed przystąpieniem do wyrażenia opinii o projekcie, składa do  IP/IP2 oświadczenie o bezstronności, w którym oświadcza m.in. że nie zachodzi żadna z okoliczności powodujących wyłączenie go z udziału w ocenie projektu na podstawie ustawy z dnia 14 czerwca 1960r. – Kodeks postępowania administracyjnego oraz, że nie zachodzą żadne okoliczności mogące budzić uzasadnione wątpliwości co do jego bezstronności względem podmiotu ubiegającego się o dofinansowanie lub podmiotu, który złożył wniosek będący przedmiotem oceny (w przypadku projektu konkursowego – załącznik nr 3a, w przypadku projektu systemowego oraz w ramach procedury przyspieszonego wyboru projektów – załącznik nr 3c). Oświadczenie jest składane pod rygorem odpowiedzialności karnej za składanie fałszywych zeznań, o czym należy składającego pouczyć przed złożeniem oświadczenia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Opinia eksperta sporządzana jest przed dokonaniem oceny merytorycznej danego wniosku przez wylosowanych do jego oceny członków KOP albo przez wyznaczonego do jego oceny pracownika IP/IP2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inia eksperta nie jest wiążąca i ma charakter pomocniczy dla osób dokonujących oceny merytorycznej danego wniosku. W przypadku nieuwzględnienia opinii eksperta (lub części opinii eksperta) osoba, która dokonuje oceny danego wniosku jest zobowiązana do sporządzenia pisemnego uzasadnienia swojego stanowiska zawierającego rozbieżności pomiędzy dokonaną oceną a opinią eksperta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kspert może wyrazić swoją opinię drogą korespondencyjną lub drogą elektroniczną. Decyzja, w jaki sposób ekspert wyraża opinię podejmowana jest z uwzględnieniem interesów obu stron (IP/IP2 oraz eksperta). Ekspert wyraża opinię w terminie wyznaczonym przez IP/IP2. Przekazywanie dokumentów następuje w ogólnie przyjętych i stosowanych formach, w zależności od wyboru dokonanego przez IP/IP2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0"/>
          <w:szCs w:val="20"/>
        </w:rPr>
        <w:t>IP/IP2 korzystający z usługi eksperta może przesłać wniosek o dofinansowanie, którego dotyczyć ma opinia drogą elektroniczną lub wersję papierową wniosku pocztą, a ekspert może przesłać elektroniczną wersję opinii również drogą elektroniczną oraz wersję papierową pocztą. W przypadku wyrażania opinii przez eksperta jedynie drogą elektroniczną przesyłane dokumenty muszą być opatrzone bezpiecznym podpisem elektronicznym weryfikowanym przy pomocy ważnego kwalifikowanego certyfikatu zgodnie z odrębnymi przepisami albo zabezpieczone w inny sposób zgodnie z wymogami określonymi przez instytucję korzystającą z usługi eksperta. Do obowiązków instytucji korzystającej z usługi eksperta należy dołożenie wszelkich starań, aby uzyskać potwierdzenie dokonywanych czynności (np. poprzez zachowanie lub wydrukowanie korespondencji elektronicznej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Ekspert wyraża swoją opinię w terminie wyznaczonym przez IP/IP2.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0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sady fakultatywnego wyrażania opinii przez eksperta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57" w:hanging="357"/>
        <w:jc w:val="both"/>
        <w:rPr/>
      </w:pPr>
      <w:r>
        <w:rPr>
          <w:sz w:val="20"/>
          <w:szCs w:val="20"/>
        </w:rPr>
        <w:t xml:space="preserve">IP/IP2 weryfikująca projekt systemowy może skorzystać z opinii eksperta, o którym mowa w art. 31 Ustawy i – w przypadku projektów konkursowych – który nie został powołany do składu KOP, w ramach której oceniany jest dany projekt w innych przypadkach, niż określone w § 9 niniejszego Regulaminu </w:t>
      </w:r>
      <w:r>
        <w:rPr>
          <w:rFonts w:cs="Arial"/>
        </w:rPr>
        <w:t>(</w:t>
      </w:r>
      <w:r>
        <w:rPr>
          <w:sz w:val="20"/>
          <w:szCs w:val="20"/>
        </w:rPr>
        <w:t xml:space="preserve">np. jeżeli wartość projektu jest niższa niż 5 mln złotych albo w procesie oceny projektu innowacyjnego lub/i współpracy ponadnarodowej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57" w:hanging="357"/>
        <w:jc w:val="both"/>
        <w:rPr/>
      </w:pPr>
      <w:r>
        <w:rPr>
          <w:sz w:val="20"/>
          <w:szCs w:val="20"/>
        </w:rPr>
        <w:t>Powołanie przez IP/IP2 dodatkowych ekspertów, nie zwalnia IP/IP2 z obowiązku skorzystania z opinii eksperta w przypadkach i na zasadach szczegółowo określonych w § 9 niniejszego Regulaminu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57" w:hanging="357"/>
        <w:jc w:val="both"/>
        <w:rPr/>
      </w:pPr>
      <w:r>
        <w:rPr>
          <w:sz w:val="20"/>
          <w:szCs w:val="20"/>
        </w:rPr>
        <w:t xml:space="preserve">IP/IP2 weryfikująca projekt systemowy może skorzystać z opinii eksperta, o którym mowa w art. 31 Ustawy podczas oceny zasadności wprowadzenia zmian w projekcie, dotyczących nawiązania współpracy ponadnarodowej, a także akceptacji lub odrzucenia strategii wdrażania projektu innowacyjnego przez IP/IP2. W tych przypadkach o zaangażowaniu eksperta decyduje IP/IP2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57" w:hanging="357"/>
        <w:jc w:val="both"/>
        <w:rPr/>
      </w:pPr>
      <w:r>
        <w:rPr>
          <w:sz w:val="20"/>
          <w:szCs w:val="20"/>
        </w:rPr>
        <w:t xml:space="preserve">Ekspert, przed przystąpieniem do wyrażenia opinii o projekcie, składa do IP/IP2 deklarację poufności (załącznik nr 3b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57" w:hanging="357"/>
        <w:jc w:val="both"/>
        <w:rPr/>
      </w:pPr>
      <w:r>
        <w:rPr>
          <w:sz w:val="20"/>
          <w:szCs w:val="20"/>
        </w:rPr>
        <w:t xml:space="preserve">Zgodnie z art. 31 ust. 4 Ustawy ekspert, przed przystąpieniem do wyrażenia opinii o projekcie, składa do IP/IP2 oświadczenie o bezstronności, w którym m.in. oświadcza, że nie zachodzi żadna z okoliczności powodujących wyłączenie go od udziału w ocenie projektu na podstawie ustawy z dnia 14 czerwca 1960r. – Kodeks postępowania administracyjnego, oraz że nie zachodzą żadne inne okoliczności mogące budzić uzasadnione wątpliwości co do jego bezstronności względem podmiotu ubiegającego się o dofinansowanie lub podmiotu, który złożył wniosek będący przedmiotem oceny </w:t>
      </w:r>
      <w:r>
        <w:rPr>
          <w:color w:val="000000"/>
          <w:sz w:val="20"/>
          <w:szCs w:val="20"/>
        </w:rPr>
        <w:t>(w przypadku projektu konkursowego - załącznik 3a, w przypadku projektu systemowego - załącznik 3c)</w:t>
      </w:r>
      <w:r>
        <w:rPr>
          <w:sz w:val="20"/>
          <w:szCs w:val="20"/>
        </w:rPr>
        <w:t>. Oświadczenie jest składane pod rygorem odpowiedzialności karnej za składanie fałszywych zeznań, o czym należy składającego pouczyć przed złożeniem oświadcze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57" w:hanging="357"/>
        <w:jc w:val="both"/>
        <w:rPr/>
      </w:pPr>
      <w:r>
        <w:rPr>
          <w:sz w:val="20"/>
          <w:szCs w:val="20"/>
        </w:rPr>
        <w:t>Ekspert może wyrazić swoją opinię drogą korespondencyjną albo drogą elektroniczną. Decyzja, w jaki sposób ekspert wyrazi opinię podejmowana jest z uwzględnieniem interesów obu stron (IP/IP2 oraz eksperta). Ekspert wyraża opinię w terminie wyznaczonym przez IP/IP2. Przekazywanie dokumentów następuje w ogólnie przyjętych i stosowanych formach, w zależności od wyboru dokonanego przez IP/IP2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57" w:hanging="357"/>
        <w:jc w:val="both"/>
        <w:rPr/>
      </w:pPr>
      <w:r>
        <w:rPr>
          <w:sz w:val="20"/>
          <w:szCs w:val="20"/>
        </w:rPr>
        <w:t>IP/IP2 może przesłać wniosek o dofinansowanie, którego dotyczyć ma opinia drogą elektroniczną lub wersję papierową wniosku pocztą, a ekspert może przesłać elektroniczną wersję opinii również drogą elektroniczną oraz wersję papierową pocztą. W przypadku wyrażania opinii przez eksperta jedynie drogą elektroniczną przesyłane dokumenty muszą być opatrzone bezpiecznym podpisem elektronicznym weryfikowanym przy pomocy ważnego kwalifikowanego certyfikatu zgodnie z odrębnymi przepisami albo zabezpieczone w inny sposób zgodnie z wymogami określonymi przez IP/IP2. Do obowiązków IP/IP2 weryfikującego projekt systemowy należy dołożenie wszelkich starań, aby uzyskać potwierdzenie dokonywanych czynności (np. poprzez zachowanie lub wydrukowanie korespondencji elektronicznej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Ekspert wyraża swoją opinię w terminie wyznaczonym przez IP/IP2.</w:t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1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Ocena merytoryczna wniosków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0"/>
          <w:szCs w:val="20"/>
        </w:rPr>
        <w:t>Zasady dokonywania oceny merytorycznej wniosków określa</w:t>
      </w:r>
      <w:r>
        <w:rPr>
          <w:i/>
          <w:sz w:val="20"/>
          <w:szCs w:val="20"/>
        </w:rPr>
        <w:t xml:space="preserve"> Regulamin Komisji Oceny Projektów w ramach Priorytetów komponentu regionalnego Programu Operacyjnego Kapitał Ludzk</w:t>
      </w:r>
      <w:r>
        <w:rPr>
          <w:sz w:val="20"/>
          <w:szCs w:val="20"/>
        </w:rPr>
        <w:t xml:space="preserve">i </w:t>
      </w:r>
      <w:r>
        <w:rPr>
          <w:i/>
          <w:sz w:val="20"/>
          <w:szCs w:val="20"/>
        </w:rPr>
        <w:t>w województwie opolskim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0"/>
          <w:szCs w:val="20"/>
        </w:rPr>
        <w:t xml:space="preserve">Ekspert powołany w skład KOP dokonuje oceny merytorycznej projektu z najwyższą starannością zgodnie </w:t>
        <w:br/>
        <w:t xml:space="preserve">z posiadaną wiedzą i doświadczeniem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0"/>
          <w:szCs w:val="20"/>
        </w:rPr>
        <w:t xml:space="preserve">Oceny merytorycznej projektu dokonuje się na posiedzeniach KOP, które odbywają się w siedzibie IP/IP2 lub w innym miejscu wskazanym przez Przewodniczącego/Zastępcę Przewodniczącego KOP. Ekspert </w:t>
        <w:br/>
        <w:t xml:space="preserve">w uzgodnieniu z IP/IP2 może dokonać oceny drogą korespondencyjną lub drogą elektroniczną </w:t>
        <w:br/>
        <w:t>z uwzględnieniem zapisów § 8 pkt. 12 i pkt. 13  niniejszego Regulaminu.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zetwarzanie danych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jc w:val="both"/>
        <w:rPr/>
      </w:pPr>
      <w:r>
        <w:rPr>
          <w:sz w:val="20"/>
          <w:szCs w:val="20"/>
        </w:rPr>
        <w:t xml:space="preserve">Ekspert musi wyrazić zgodę </w:t>
      </w:r>
      <w:r>
        <w:rPr>
          <w:sz w:val="20"/>
          <w:szCs w:val="18"/>
        </w:rPr>
        <w:t>na zamieszczanie danych osobowych w bazach ekspertów oraz na przetwarzanie danych osobowych ujawnionych przez eksperta w procesie tworzenia i prowadzenia baz ekspertów</w:t>
      </w:r>
      <w:r>
        <w:rPr>
          <w:sz w:val="20"/>
          <w:szCs w:val="20"/>
        </w:rPr>
        <w:t xml:space="preserve"> (załącznik nr 2b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jc w:val="both"/>
        <w:rPr/>
      </w:pPr>
      <w:r>
        <w:rPr>
          <w:sz w:val="20"/>
          <w:szCs w:val="20"/>
        </w:rPr>
        <w:t>Lista Członków KOP (imię i nazwisko oraz miejsce zamieszkania w rozumieniu przepisów Kodeksu cywilnego</w:t>
      </w:r>
      <w:r>
        <w:rPr>
          <w:rStyle w:val="FootnoteCharacters"/>
          <w:rStyle w:val="FootnoteAnchor"/>
          <w:sz w:val="20"/>
          <w:szCs w:val="20"/>
        </w:rPr>
        <w:footnoteReference w:id="9"/>
      </w:r>
      <w:r>
        <w:rPr>
          <w:sz w:val="20"/>
          <w:szCs w:val="20"/>
        </w:rPr>
        <w:t>), w tym ewentualnych ekspertów wchodzących w jej skład, jest podawana do wiadomości publicznej w momencie ogłoszenia ostatecznej listy projektów, które otrzymały dofinansowanie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3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nagrodzenie eksperta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dział ekspertów w pracy KOP oraz wyrażanie opinii przez ekspertów  jest odpłatne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Ekspert wykonuje swoje obowiązki na podstawie umowy-zlecenia zawieranej pomiędzy ekspertem                      a Urzędem Marszałkowskim Województwa Opolskiego reprezentowanym przez Marszałka Województwa Opolskiego/Wojewódzkim Urzędem Pracy w Opolu reprezentowanym przez Dyrektora Wojewódzkiego Urzędu Pracy w Opol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0"/>
          <w:szCs w:val="20"/>
        </w:rPr>
        <w:t xml:space="preserve">Ekspertowi przysługuje wynagrodzenie za każdą dokonaną w ramach KOP ocenę lub za każdą sporządzoną opinię, którego wysokość określa Urząd Marszałkowski Województwa Opolskiego/Wojewódzki Urząd Pracy w Opolu. IZ może wydać zalecenia w zakresie stawek wynagrodzenia za każdą dokonaną przez eksperta </w:t>
        <w:br/>
        <w:t>w ramach KOP ocenę lub za każdą opinię sporządzoną przez eksperta. Wysokość wynagrodzenia jest uzależniona od wartości ocenianego projektu. Wynagrodzenie jest wypłacane przez Urząd Marszałkowski Województwa Opolskiego/Wojewódzki Urząd Pracy w Opolu (ze środków Pomocy Technicznej PO KL lub własnych)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kspertowi może również przysługiwać zwrot kosztów podróży na zasadach określonych w przepisach w sprawie wysokości oraz zasad ustalenia należności przysługujących pracownikowi, zatrudnionemu w państwowej lub samorządowej jednostce sfery budżetowej, z tytułu podróży służbowej na obszarze kraju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4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stanowienia Końcowe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sprawach nieuregulowanych niniejszym Regulaminem zastosowanie mają odpowiednie reguły i zasady wynikające z </w:t>
      </w:r>
      <w:r>
        <w:rPr>
          <w:i/>
          <w:sz w:val="20"/>
          <w:szCs w:val="20"/>
        </w:rPr>
        <w:t>Programu Operacyjnego Kapitał Ludzki</w:t>
      </w:r>
      <w:r>
        <w:rPr>
          <w:sz w:val="20"/>
          <w:szCs w:val="20"/>
        </w:rPr>
        <w:t xml:space="preserve">, odpowiednich przepisów prawa krajowego i europejskiego oraz </w:t>
      </w:r>
      <w:r>
        <w:rPr>
          <w:i/>
          <w:sz w:val="20"/>
          <w:szCs w:val="20"/>
        </w:rPr>
        <w:t>Regulaminu Komisji Oceny Projektów w ramach Priorytetów komponentu regionalnego Programu Operacyjnego Kapitał Ludzki w województwie opolskim.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Regulamin wchodzi w życie z dniem podjęcia uchwały. </w:t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0"/>
          <w:szCs w:val="20"/>
        </w:rPr>
        <w:t>Załączniki (9):</w:t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i/>
          <w:sz w:val="18"/>
          <w:szCs w:val="18"/>
        </w:rPr>
        <w:t>Załącznik nr 1 – Karta oceny wniosku osoby ubiegającej się o wpis do bazy ekspertów prowadzonej przez IZ oraz do centralnej bazy ekspertów prowadzonej przez ministra właściwego do spraw rozwoju regionalnego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łącznik nr 2 – Wniosek o wpis do bazy ekspertów prowadzonej przez Instytucję Zarządzającą oraz do centralnej bazy ekspertów prowadzonej przez ministra właściwego do spraw rozwoju regionalnego w obszarze..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łącznik nr 2a – Oświadczenie kandydata na eksperta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i/>
          <w:sz w:val="18"/>
          <w:szCs w:val="18"/>
        </w:rPr>
        <w:t>Załącznik nr 2b – Zgoda eksperta na zamieszczanie danych osobowych w bazach ekspertów oraz na przetwarzanie danych osobowych ujawnionych przez eksperta w procesie tworzenia i prowadzenia baz ekspertów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łącznik nr 3 – Deklaracja poufności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łącznik nr 3a – Oświadczenie eksperta o bezstronności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łącznik nr 3b – Deklaracja poufności dla ekspertów wyrażających opinie o projektach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łącznik nr 3c – Oświadczenie eksperta o bezstronności (stosowane w ramach procedury przyspieszonego wyboru projektów oraz w przypadku projektów systemowych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i/>
          <w:sz w:val="18"/>
          <w:szCs w:val="18"/>
        </w:rPr>
        <w:t>Załącznik nr 4 – Dodatkowe oświadczenie kandydata na eksperta.</w:t>
      </w:r>
    </w:p>
    <w:sectPr>
      <w:footerReference w:type="default" r:id="rId7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Funkcje Instytucji Pośredniczącej PO KL w województwie opolskim pełni Samorząd Województwa Opolskiego za pośrednictwem Zarządu Województwa Opolskiego, którego zadania wykonuje Urząd Marszałkowski Województwa Opolskiego, Departament Koordynacji Programów Operacyjnych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Funkcję Instytucji Zarządzającej PO KL pełni Ministerstwo Rozwoju Regionalnego za pośrednictwem Departamentu              Zarządzania Europejskim Funduszem Społecznym.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Funkcje Instytucji Pośredniczącej II stopnia PO KL w województwie opolskim pełni Wojewódzki Urząd Pracy w Opolu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Dane kryterium zostanie zweryfikowane w oparciu o doświadczenie zawodowe w wyszczególnionych obszarach wsparcia. Dodatkowym atutem branym pod uwagę podczas oceny wniosków ekspertów będzie doświadczenie w ocenie i/lub realizacji projektów unijnych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stytucja Pośrednicząca województwa opolskiego wprowadziła niniejsze kryterium mając na uwadze efektywność pracy eksperta w ramach Komisji Oceny Projektów. Eksperci związani z województwem opolskim posiadają wiedzę na temat aktualnych potrzeb regionu niezbędną do poprawnej oceny projektu pod katem jego celowości. Ponadto praca z ekspertami regionalnymi, ze względu na łatwiejszy do nich dostęp, usprawnia pracę Komisji Oceny Projektów. 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Ilekroć w niniejszym dokumencie jest mowa o dniach, rozumie się przez to dni robocze, jeśli nie wskazano inaczej. Dniami roboczymi nie są ustawowo wolne od pracy określone w ustawie z dnia 18 stycznia 1951r. o dniach wolnych od pracy (Dz. U. nr.4, poz.28, z póżn. zm.), ani soboty.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sz w:val="18"/>
          <w:szCs w:val="18"/>
        </w:rPr>
        <w:t>W województwie opolskim nabór ekspertów jest prowadzony do obszarów wskazanych w §3 ust 1, pkt. 5.</w:t>
      </w:r>
    </w:p>
  </w:footnote>
  <w:footnote w:id="9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Miejscowość, w której osoba przebywa z zamiarem „stałego pobytu” (art.25 Kodeksu cywilnego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  <w:rPr/>
    </w:lvl>
    <w:lvl w:ilvl="1">
      <w:start w:val="4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888"/>
        </w:tabs>
        <w:ind w:left="8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608"/>
        </w:tabs>
        <w:ind w:left="16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328"/>
        </w:tabs>
        <w:ind w:left="23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048"/>
        </w:tabs>
        <w:ind w:left="30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768"/>
        </w:tabs>
        <w:ind w:left="37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488"/>
        </w:tabs>
        <w:ind w:left="44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208"/>
        </w:tabs>
        <w:ind w:left="520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7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decimal"/>
      <w:lvlText w:val="%3)"/>
      <w:lvlJc w:val="left"/>
      <w:pPr>
        <w:tabs>
          <w:tab w:val="num" w:pos="2508"/>
        </w:tabs>
        <w:ind w:left="2508" w:hanging="360"/>
      </w:pPr>
      <w:rPr/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18"/>
        <w:szCs w:val="18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16"/>
      <w:szCs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color w:val="000000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egoe UI" w:hAnsi="Segoe UI" w:cs="Segoe U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3">
    <w:name w:val="WW8Num52z3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color w:val="000000"/>
    </w:rPr>
  </w:style>
  <w:style w:type="character" w:styleId="WW8Num54z2">
    <w:name w:val="WW8Num54z2"/>
    <w:qFormat/>
    <w:rPr/>
  </w:style>
  <w:style w:type="character" w:styleId="WW8Num57z1">
    <w:name w:val="WW8Num57z1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b w:val="false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Times New Roman" w:hAnsi="Times New Roman" w:cs="Times New Roman"/>
      <w:b w:val="false"/>
    </w:rPr>
  </w:style>
  <w:style w:type="character" w:styleId="WW8Num62z2">
    <w:name w:val="WW8Num62z2"/>
    <w:qFormat/>
    <w:rPr>
      <w:b w:val="false"/>
      <w:sz w:val="16"/>
      <w:szCs w:val="16"/>
    </w:rPr>
  </w:style>
  <w:style w:type="character" w:styleId="WW8Num64z0">
    <w:name w:val="WW8Num64z0"/>
    <w:qFormat/>
    <w:rPr>
      <w:rFonts w:ascii="Segoe UI" w:hAnsi="Segoe UI" w:cs="Segoe UI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Symbol" w:hAnsi="Symbol" w:cs="Symbol"/>
    </w:rPr>
  </w:style>
  <w:style w:type="character" w:styleId="WW8Num66z3">
    <w:name w:val="WW8Num66z3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Wingdings" w:hAnsi="Wingdings" w:cs="Wingdings"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cs="Symbol"/>
    </w:rPr>
  </w:style>
  <w:style w:type="character" w:styleId="WW8Num70z3">
    <w:name w:val="WW8Num70z3"/>
    <w:qFormat/>
    <w:rPr>
      <w:rFonts w:ascii="Wingdings" w:hAnsi="Wingdings" w:cs="Wingdings"/>
    </w:rPr>
  </w:style>
  <w:style w:type="character" w:styleId="WW8Num71z0">
    <w:name w:val="WW8Num71z0"/>
    <w:qFormat/>
    <w:rPr>
      <w:i w:val="false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sz w:val="18"/>
      <w:szCs w:val="18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pokl.opolskie.pl/" TargetMode="External"/><Relationship Id="rId6" Type="http://schemas.openxmlformats.org/officeDocument/2006/relationships/hyperlink" Target="http://www.opolskie.pl/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9:15:00Z</dcterms:created>
  <dc:creator>emilia.galas</dc:creator>
  <dc:description/>
  <cp:keywords/>
  <dc:language>en-US</dc:language>
  <cp:lastModifiedBy>emilia.galas</cp:lastModifiedBy>
  <cp:lastPrinted>2012-04-10T11:17:00Z</cp:lastPrinted>
  <dcterms:modified xsi:type="dcterms:W3CDTF">2012-04-10T09:20:00Z</dcterms:modified>
  <cp:revision>3</cp:revision>
  <dc:subject/>
  <dc:title>                                                                                                                                               Załącznik do Uchwały                                 </dc:title>
</cp:coreProperties>
</file>