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color w:val="000000"/>
        </w:rPr>
        <w:t xml:space="preserve">Załącznik nr 2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1752600" cy="562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584" w:dyaOrig="10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87pt;margin-top:18pt;width:73.8pt;height:43.2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81793962" r:id="rId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67405</wp:posOffset>
                </wp:positionH>
                <wp:positionV relativeFrom="paragraph">
                  <wp:posOffset>228600</wp:posOffset>
                </wp:positionV>
                <wp:extent cx="1547495" cy="467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UROPEJSKI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DUSZ SPOŁECZ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36.85pt;mso-wrap-distance-left:9.05pt;mso-wrap-distance-right:9.05pt;mso-wrap-distance-top:0pt;mso-wrap-distance-bottom:0pt;margin-top:18pt;mso-position-vertical-relative:text;margin-left:2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IA EUROPEJS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UROPEJSKI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DUSZ SPOŁECZ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</w:t>
      </w:r>
      <w:r>
        <w:rPr>
          <w:rFonts w:cs="Calibri" w:ascii="Calibri" w:hAnsi="Calibri"/>
          <w:sz w:val="28"/>
          <w:szCs w:val="28"/>
        </w:rPr>
        <w:t>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/miejscowość i data/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 wpis do bazy ekspertów prowadzonej przez Instytucję Zarządzającą oraz do centralnej bazy ekspertów prowadzonej przez ministra właściwego do spraw rozwoju regionalnego w obszarze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zwa obszaru)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………………………………………………………………………………………………………….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mer telefonu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e-mail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Życiorys zawodow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ształc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od-do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uczelni/instytu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Otrzymany dyplom/tytuł/stopień naukowy/ świadectwo ukończen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Doświadczenie zawodowe, w tym w obszarze …………………………....................................                      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nazwa obszaru)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620"/>
        <w:gridCol w:w="36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od-do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kładu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Dodatkowe umiejętności, w tym w obszarze ………..…………………………………………...                     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nazwa obszaru)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lne strony, w tym w obszarze 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nazwa obszaru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i/>
          <w:sz w:val="20"/>
          <w:szCs w:val="20"/>
        </w:rPr>
        <w:t>data i czytelny podpis/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niosek należy wypełnić oddzielnie dla każdego  obszaru wsparc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właściwe: zatrudnienie, edukacja,  integracja społeczna, adaptacyjność pracowników i przedsiębiorstw, rozwój zasobów ludzkich na obszarach wiejskich, współpraca ponadnarodow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07:00Z</dcterms:created>
  <dc:creator>Twoja nazwa użytkownika</dc:creator>
  <dc:description/>
  <cp:keywords/>
  <dc:language>en-US</dc:language>
  <cp:lastModifiedBy>emilia.galas</cp:lastModifiedBy>
  <cp:lastPrinted>2012-03-29T13:39:00Z</cp:lastPrinted>
  <dcterms:modified xsi:type="dcterms:W3CDTF">2012-03-29T11:39:00Z</dcterms:modified>
  <cp:revision>18</cp:revision>
  <dc:subject/>
  <dc:title>NABÓR</dc:title>
</cp:coreProperties>
</file>