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56"/>
        <w:gridCol w:w="105"/>
        <w:gridCol w:w="5204"/>
        <w:gridCol w:w="504"/>
        <w:gridCol w:w="163"/>
        <w:gridCol w:w="530"/>
        <w:gridCol w:w="220"/>
        <w:gridCol w:w="542"/>
        <w:gridCol w:w="309"/>
        <w:gridCol w:w="507"/>
        <w:gridCol w:w="163"/>
        <w:gridCol w:w="505"/>
        <w:gridCol w:w="160"/>
        <w:gridCol w:w="3"/>
        <w:gridCol w:w="506"/>
      </w:tblGrid>
      <w:tr>
        <w:trPr>
          <w:trHeight w:val="255" w:hRule="atLeast"/>
        </w:trPr>
        <w:tc>
          <w:tcPr>
            <w:tcW w:w="10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II. Zakres wymaganych 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tki, adnotac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42875</wp:posOffset>
                      </wp:positionV>
                      <wp:extent cx="1564640" cy="3168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24.95pt;mso-wrap-distance-left:9.05pt;mso-wrap-distance-right:9.05pt;mso-wrap-distance-top:0pt;mso-wrap-distance-bottom:0pt;margin-top:11.25pt;mso-position-vertical-relative:text;margin-left:24.9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015</wp:posOffset>
                      </wp:positionV>
                      <wp:extent cx="1564640" cy="3409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26.85pt;mso-wrap-distance-left:9.05pt;mso-wrap-distance-right:9.05pt;mso-wrap-distance-top:0pt;mso-wrap-distance-bottom:0pt;margin-top:9.45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1445</wp:posOffset>
                      </wp:positionV>
                      <wp:extent cx="1564640" cy="4362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3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7000</wp:posOffset>
                      </wp:positionV>
                      <wp:extent cx="1564640" cy="4362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14300</wp:posOffset>
                      </wp:positionV>
                      <wp:extent cx="1564640" cy="4362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pt;mso-position-vertical-relative:text;margin-left:25.9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380</wp:posOffset>
                      </wp:positionV>
                      <wp:extent cx="1564640" cy="4362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4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4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9380</wp:posOffset>
                      </wp:positionV>
                      <wp:extent cx="1564640" cy="4362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4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7635</wp:posOffset>
                      </wp:positionV>
                      <wp:extent cx="1564640" cy="4362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0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51765</wp:posOffset>
                      </wp:positionV>
                      <wp:extent cx="1564640" cy="4362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9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065</wp:posOffset>
                      </wp:positionV>
                      <wp:extent cx="1564640" cy="4362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9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55575</wp:posOffset>
                      </wp:positionV>
                      <wp:extent cx="1564640" cy="4362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2.2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43510</wp:posOffset>
                      </wp:positionV>
                      <wp:extent cx="1564640" cy="4362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3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6525</wp:posOffset>
                      </wp:positionV>
                      <wp:extent cx="1564640" cy="4362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75pt;mso-position-vertical-relative:text;margin-left:25.2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43510</wp:posOffset>
                      </wp:positionV>
                      <wp:extent cx="1564640" cy="23241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18.3pt;mso-wrap-distance-left:9.05pt;mso-wrap-distance-right:9.05pt;mso-wrap-distance-top:0pt;mso-wrap-distance-bottom:0pt;margin-top:11.3pt;mso-position-vertical-relative:text;margin-left:25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31445</wp:posOffset>
                      </wp:positionV>
                      <wp:extent cx="1564640" cy="4362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35pt;mso-position-vertical-relative:text;margin-left:24.4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3510</wp:posOffset>
                      </wp:positionV>
                      <wp:extent cx="1564640" cy="4362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3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19380</wp:posOffset>
                      </wp:positionV>
                      <wp:extent cx="1564640" cy="4819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7.95pt;mso-wrap-distance-left:9.05pt;mso-wrap-distance-right:9.05pt;mso-wrap-distance-top:0pt;mso-wrap-distance-bottom:0pt;margin-top:9.4pt;mso-position-vertical-relative:text;margin-left:25.1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9855</wp:posOffset>
                      </wp:positionV>
                      <wp:extent cx="1564640" cy="4362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6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38430</wp:posOffset>
                      </wp:positionV>
                      <wp:extent cx="1564640" cy="4362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9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6045</wp:posOffset>
                      </wp:positionV>
                      <wp:extent cx="1564640" cy="43624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3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27635</wp:posOffset>
                      </wp:positionV>
                      <wp:extent cx="1564640" cy="43624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0.05pt;mso-position-vertical-relative:text;margin-left:25.1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3665</wp:posOffset>
                      </wp:positionV>
                      <wp:extent cx="1564640" cy="43624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8.9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40335</wp:posOffset>
                      </wp:positionV>
                      <wp:extent cx="1564640" cy="43624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11.05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8110</wp:posOffset>
                      </wp:positionV>
                      <wp:extent cx="1564640" cy="43624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34.35pt;mso-wrap-distance-left:9.05pt;mso-wrap-distance-right:9.05pt;mso-wrap-distance-top:0pt;mso-wrap-distance-bottom:0pt;margin-top:9.3pt;mso-position-vertical-relative:text;margin-left:24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.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78"/>
        <w:gridCol w:w="416"/>
        <w:gridCol w:w="4461"/>
        <w:gridCol w:w="180"/>
        <w:gridCol w:w="163"/>
        <w:gridCol w:w="303"/>
        <w:gridCol w:w="163"/>
        <w:gridCol w:w="114"/>
        <w:gridCol w:w="163"/>
        <w:gridCol w:w="339"/>
        <w:gridCol w:w="160"/>
        <w:gridCol w:w="3"/>
        <w:gridCol w:w="150"/>
        <w:gridCol w:w="274"/>
        <w:gridCol w:w="228"/>
        <w:gridCol w:w="115"/>
        <w:gridCol w:w="160"/>
        <w:gridCol w:w="3"/>
        <w:gridCol w:w="20"/>
        <w:gridCol w:w="117"/>
        <w:gridCol w:w="163"/>
        <w:gridCol w:w="339"/>
        <w:gridCol w:w="163"/>
        <w:gridCol w:w="77"/>
        <w:gridCol w:w="163"/>
        <w:gridCol w:w="379"/>
        <w:gridCol w:w="160"/>
        <w:gridCol w:w="3"/>
        <w:gridCol w:w="140"/>
        <w:gridCol w:w="542"/>
      </w:tblGrid>
      <w:tr>
        <w:trPr>
          <w:trHeight w:val="255" w:hRule="atLeast"/>
        </w:trPr>
        <w:tc>
          <w:tcPr>
            <w:tcW w:w="1105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V. Zakres wymaganych I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tki, adnotacje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13030</wp:posOffset>
                      </wp:positionV>
                      <wp:extent cx="2106930" cy="4914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8.7pt;mso-wrap-distance-left:9.05pt;mso-wrap-distance-right:9.05pt;mso-wrap-distance-top:0pt;mso-wrap-distance-bottom:0pt;margin-top:8.9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9875</wp:posOffset>
                      </wp:positionV>
                      <wp:extent cx="2106930" cy="47752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6pt;mso-wrap-distance-left:9.05pt;mso-wrap-distance-right:9.05pt;mso-wrap-distance-top:0pt;mso-wrap-distance-bottom:0pt;margin-top:21.2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38125</wp:posOffset>
                      </wp:positionV>
                      <wp:extent cx="2106930" cy="47434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35pt;mso-wrap-distance-left:9.05pt;mso-wrap-distance-right:9.05pt;mso-wrap-distance-top:0pt;mso-wrap-distance-bottom:0pt;margin-top:18.7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34950</wp:posOffset>
                      </wp:positionV>
                      <wp:extent cx="2106930" cy="47815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65pt;mso-wrap-distance-left:9.05pt;mso-wrap-distance-right:9.05pt;mso-wrap-distance-top:0pt;mso-wrap-distance-bottom:0pt;margin-top:18.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0665</wp:posOffset>
                      </wp:positionV>
                      <wp:extent cx="2106930" cy="50292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9.6pt;mso-wrap-distance-left:9.05pt;mso-wrap-distance-right:9.05pt;mso-wrap-distance-top:0pt;mso-wrap-distance-bottom:0pt;margin-top:18.9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38125</wp:posOffset>
                      </wp:positionV>
                      <wp:extent cx="2106930" cy="47244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.2pt;mso-wrap-distance-left:9.05pt;mso-wrap-distance-right:9.05pt;mso-wrap-distance-top:0pt;mso-wrap-distance-bottom:0pt;margin-top:18.75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231140</wp:posOffset>
                      </wp:positionV>
                      <wp:extent cx="2106930" cy="46990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2pt;mso-position-vertical-relative:text;margin-left:36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39395</wp:posOffset>
                      </wp:positionV>
                      <wp:extent cx="2106930" cy="46990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0190</wp:posOffset>
                      </wp:positionV>
                      <wp:extent cx="2106930" cy="46990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55270</wp:posOffset>
                      </wp:positionV>
                      <wp:extent cx="2106930" cy="46990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1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9875</wp:posOffset>
                      </wp:positionV>
                      <wp:extent cx="2106930" cy="46990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.2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38760</wp:posOffset>
                      </wp:positionV>
                      <wp:extent cx="2106930" cy="46990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6065</wp:posOffset>
                      </wp:positionV>
                      <wp:extent cx="2106930" cy="46990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95pt;mso-position-vertical-relative:text;margin-left:-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32410</wp:posOffset>
                      </wp:positionV>
                      <wp:extent cx="2106930" cy="46990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3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58420</wp:posOffset>
                      </wp:positionV>
                      <wp:extent cx="2106930" cy="46990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-4.6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8760</wp:posOffset>
                      </wp:positionV>
                      <wp:extent cx="2106930" cy="46990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pt;mso-position-vertical-relative:text;margin-left:-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0190</wp:posOffset>
                      </wp:positionV>
                      <wp:extent cx="2106930" cy="46990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32410</wp:posOffset>
                      </wp:positionV>
                      <wp:extent cx="2106930" cy="46990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3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66700</wp:posOffset>
                      </wp:positionV>
                      <wp:extent cx="2106930" cy="46990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62890</wp:posOffset>
                      </wp:positionV>
                      <wp:extent cx="2106930" cy="46990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0.7pt;mso-position-vertical-relative:text;margin-left:-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39395</wp:posOffset>
                      </wp:positionV>
                      <wp:extent cx="2106930" cy="46990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8.8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6350</wp:posOffset>
                      </wp:positionV>
                      <wp:extent cx="2106930" cy="46990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-0.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50825</wp:posOffset>
                      </wp:positionV>
                      <wp:extent cx="2106930" cy="46990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19.75pt;mso-position-vertical-relative:text;margin-left:-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75590</wp:posOffset>
                      </wp:positionV>
                      <wp:extent cx="2106930" cy="46990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……………….……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37pt;mso-wrap-distance-left:9.05pt;mso-wrap-distance-right:9.05pt;mso-wrap-distance-top:0pt;mso-wrap-distance-bottom:0pt;margin-top:21.7pt;mso-position-vertical-relative:text;margin-left:-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.…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4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3"/>
      <w:gridCol w:w="3683"/>
      <w:gridCol w:w="3684"/>
    </w:tblGrid>
    <w:tr>
      <w:trPr/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7/v.4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Msoins">
    <w:name w:val="msoins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2:00Z</dcterms:created>
  <dc:creator>zszik</dc:creator>
  <dc:description/>
  <cp:keywords/>
  <dc:language>en-US</dc:language>
  <cp:lastModifiedBy>RS</cp:lastModifiedBy>
  <cp:lastPrinted>2012-03-20T08:36:00Z</cp:lastPrinted>
  <dcterms:modified xsi:type="dcterms:W3CDTF">2012-05-04T13:12:00Z</dcterms:modified>
  <cp:revision>2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