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1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>Załącznik nr 2a</w:t>
      </w:r>
    </w:p>
    <w:p>
      <w:pPr>
        <w:pStyle w:val="Heading"/>
        <w:numPr>
          <w:ilvl w:val="0"/>
          <w:numId w:val="0"/>
        </w:numPr>
        <w:outlineLvl w:val="1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</w:r>
    </w:p>
    <w:p>
      <w:pPr>
        <w:pStyle w:val="Heading"/>
        <w:numPr>
          <w:ilvl w:val="0"/>
          <w:numId w:val="0"/>
        </w:numPr>
        <w:outlineLvl w:val="1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35280</wp:posOffset>
            </wp:positionV>
            <wp:extent cx="1685925" cy="5429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335280</wp:posOffset>
            </wp:positionV>
            <wp:extent cx="676275" cy="45212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Oświadczenie kandydata na eksper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72180</wp:posOffset>
                </wp:positionH>
                <wp:positionV relativeFrom="paragraph">
                  <wp:posOffset>335280</wp:posOffset>
                </wp:positionV>
                <wp:extent cx="155194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PEJSK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35.6pt;mso-wrap-distance-left:9.05pt;mso-wrap-distance-right:9.05pt;mso-wrap-distance-top:0pt;mso-wrap-distance-bottom:0pt;margin-top:26.4pt;mso-position-vertical-relative:text;margin-left:2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PEJSKI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rFonts w:cs="Calibri" w:ascii="Calibri" w:hAnsi="Calibri"/>
        </w:rPr>
        <w:tab/>
        <w:t xml:space="preserve">            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rFonts w:cs="Calibri" w:ascii="Calibri" w:hAnsi="Calibri"/>
        </w:rPr>
        <w:tab/>
        <w:t xml:space="preserve">   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gitymujący/a się dowodem osobistym    ..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(nr i ser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  <w:t>oświadczam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ostałem/am skazany/a prawomocnym wyrokiem za przestępstwo umyślne lub za umyślne przestępstwo skarbowe oraz korzystam w pełni z praw publicznych i posiadam pełną zdolność do czynności prawn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ie zostałem/am skreślony/a z listy ekspertów, która prowadzona była  przez ministra właściwego do spraw rozwoju regionalnego, centralnej bazy ekspertów prowadzonej przez ministra właściwego do spraw rozwoju regionalnego oraz z listy asesorów prowadzonej przy którejkolwiek z Instytucji Pośredniczących lub Instytucji Pośredniczących II stopnia Programu Operacyjnego Kapitał Ludz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ciągu ostatnich 6 miesięcy przed datą złożenia niniejszego oświadczenia nie pozostawałem/am w stosunku pracy z Instytucją Pośredniczącą województwa opolskiego/ Instytucją Pośredniczącą II stopnia województwa opolskiego/Instytucją Zarządzającą prowadzącą nabór ekspertów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                 (podpis)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59:00Z</dcterms:created>
  <dc:creator>emilia.galas</dc:creator>
  <dc:description/>
  <cp:keywords/>
  <dc:language>en-US</dc:language>
  <cp:lastModifiedBy>emilia.galas</cp:lastModifiedBy>
  <cp:lastPrinted>2012-03-29T13:24:00Z</cp:lastPrinted>
  <dcterms:modified xsi:type="dcterms:W3CDTF">2012-04-02T09:05:00Z</dcterms:modified>
  <cp:revision>14</cp:revision>
  <dc:subject/>
  <dc:title/>
</cp:coreProperties>
</file>