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right"/>
        <w:outlineLvl w:val="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3b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/>
      </w:pPr>
      <w:r>
        <w:rPr/>
        <w:t>Deklaracja poufności dla ekspertów wyrażających opinie o projektach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5612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ind w:left="-70" w:hanging="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Imię i nazwisko eksperta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ind w:left="-70" w:hanging="0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ind w:left="-70" w:hanging="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Instytucja organizująca konkurs/ oceniająca projekt systemowy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ind w:left="-70" w:hanging="0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ind w:left="-70" w:hanging="0"/>
                    <w:rPr/>
                  </w:pPr>
                  <w:r>
                    <w:rPr>
                      <w:rFonts w:cs="Calibri" w:ascii="Calibri" w:hAnsi="Calibri"/>
                      <w:sz w:val="22"/>
                    </w:rPr>
                    <w:t>Numer konkursu/rundy konkursowej*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ind w:left="-70" w:hanging="0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dnia .......-..........- 20    r.</w:t>
            </w:r>
          </w:p>
          <w:p>
            <w:pPr>
              <w:pStyle w:val="Normal"/>
              <w:ind w:left="4248" w:firstLine="708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                   (miejscowość</w:t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3670</wp:posOffset>
            </wp:positionV>
            <wp:extent cx="1685925" cy="5429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53670</wp:posOffset>
            </wp:positionV>
            <wp:extent cx="676275" cy="452120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9805</wp:posOffset>
                </wp:positionH>
                <wp:positionV relativeFrom="paragraph">
                  <wp:posOffset>153670</wp:posOffset>
                </wp:positionV>
                <wp:extent cx="1504315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35.6pt;mso-wrap-distance-left:9.05pt;mso-wrap-distance-right:9.05pt;mso-wrap-distance-top:0pt;mso-wrap-distance-bottom:0pt;margin-top:12.1pt;mso-position-vertical-relative:text;margin-left:2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dotyczy projektów konkurs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46:00Z</dcterms:created>
  <dc:creator>emilia.galas</dc:creator>
  <dc:description/>
  <cp:keywords/>
  <dc:language>en-US</dc:language>
  <cp:lastModifiedBy>emilia.galas</cp:lastModifiedBy>
  <cp:lastPrinted>2012-03-29T13:24:00Z</cp:lastPrinted>
  <dcterms:modified xsi:type="dcterms:W3CDTF">2012-04-02T09:20:00Z</dcterms:modified>
  <cp:revision>12</cp:revision>
  <dc:subject/>
  <dc:title/>
</cp:coreProperties>
</file>